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Under Priests</w:t>
      </w:r>
    </w:p>
    <w:p>
      <w:pPr>
        <w:pStyle w:val="Normal"/>
        <w:jc w:val="both"/>
        <w:rPr/>
      </w:pPr>
      <w:r>
        <w:rPr/>
        <w:t>Human Males, Cleric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8+6 (24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5 (improved initi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9 (banded mail, shield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W Mace +5 mele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ace 1d8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2, Wil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4, Dex 13, Con 14, Int 10, Wis 16, Cha 1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8, heal +5, knowledge: religion +3, listen +4, spellcraft +3, spot 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spell focus: enchantment, weapon focus: mac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>Domains: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Water:  Turn / rebuke water creatures.  Spells: obscuring mist, fog cloud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Protection:  Save aura (+6 next save).  Spells: Sanctuary, shield other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4 / 3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Cure minor wounds (2), detect magic, guidance 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Cure light wounds, cause fear, </w:t>
            </w:r>
            <w:r>
              <w:rPr>
                <w:rFonts w:cs="Centaur" w:ascii="Centaur" w:hAnsi="Centaur"/>
                <w:b/>
                <w:bCs/>
                <w:sz w:val="20"/>
              </w:rPr>
              <w:t>command (2)</w:t>
            </w:r>
            <w:r>
              <w:rPr>
                <w:rFonts w:cs="Centaur" w:ascii="Centaur" w:hAnsi="Centaur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Shield of other, cure moderate, </w:t>
            </w:r>
            <w:r>
              <w:rPr>
                <w:rFonts w:cs="Centaur" w:ascii="Centaur" w:hAnsi="Centaur"/>
                <w:b/>
                <w:bCs/>
                <w:sz w:val="20"/>
              </w:rPr>
              <w:t xml:space="preserve">hold person 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4 / 3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Cure minor wounds (2), detect magic, guidance 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Bane, cause fear, </w:t>
            </w:r>
            <w:r>
              <w:rPr>
                <w:rFonts w:cs="Centaur" w:ascii="Centaur" w:hAnsi="Centaur"/>
                <w:b/>
                <w:bCs/>
                <w:sz w:val="20"/>
              </w:rPr>
              <w:t>command (2)</w:t>
            </w:r>
            <w:r>
              <w:rPr>
                <w:rFonts w:cs="Centaur" w:ascii="Centaur" w:hAnsi="Centaur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Shield other, </w:t>
            </w:r>
            <w:r>
              <w:rPr>
                <w:rFonts w:cs="Centaur" w:ascii="Centaur" w:hAnsi="Centaur"/>
                <w:b/>
                <w:bCs/>
                <w:sz w:val="20"/>
              </w:rPr>
              <w:t>hold person (2)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W heavy mace, 15 gp each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Belsorig</w:t>
      </w:r>
    </w:p>
    <w:p>
      <w:pPr>
        <w:pStyle w:val="Normal"/>
        <w:jc w:val="both"/>
        <w:rPr/>
      </w:pPr>
      <w:r>
        <w:rPr/>
        <w:t>Human Male, Cleric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d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2 (full plate, shield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eavy mace +9, MW mace +7 (dual w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eavy mace 1d8+5, MW light mace 1d6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4, Wil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3, Con 16, Int 10, Wis 18, Cha 1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8, diplomacy +7, heal +5, knowledge arcane +6, listen +6, spot +6, sense motive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mbidexterity, 2 wepaon fighting, weapon focus: mace, school focus: enchantmen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/>
      </w:pPr>
      <w:r>
        <w:rPr>
          <w:rFonts w:cs="Centaur" w:ascii="Centaur" w:hAnsi="Centaur"/>
          <w:i/>
          <w:iCs/>
        </w:rPr>
        <w:t>Mace +2, ring of swimming, full plate +1, Light mace +1</w:t>
      </w:r>
      <w:r>
        <w:rPr>
          <w:rFonts w:cs="Centaur" w:ascii="Centaur" w:hAnsi="Centaur"/>
          <w:b/>
          <w:bCs/>
        </w:rPr>
        <w:t xml:space="preserve">, </w:t>
      </w:r>
      <w:r>
        <w:rPr>
          <w:rFonts w:cs="Centaur" w:ascii="Centaur" w:hAnsi="Centaur"/>
        </w:rPr>
        <w:t>64 gp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>Domains: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Water:  Turn / rebuke water creatures.  Spells: obscuring mist, fog cloud, water breathing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Protection:  Save aura (+6 next save).  Spells: Sanctuary, shield other, protection from elements (fire + cold)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5 / 5 / 4 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reate water, cure minor, detect magic, light, purify food + drink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Sanctuary, bless, command, cause fear, bane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ure Moderate, hold person (2), bull strength, spiritual weapon.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Protection from elements, prayer, cure serious wounds, dispel magic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20:16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6-24T21:07:00Z</dcterms:modified>
  <cp:revision>2</cp:revision>
  <dc:subject/>
  <dc:title>Monster Info</dc:title>
</cp:coreProperties>
</file>