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Countess Trillahi of Celene</w:t>
      </w:r>
    </w:p>
    <w:p>
      <w:pPr>
        <w:pStyle w:val="Normal"/>
        <w:jc w:val="both"/>
        <w:rPr/>
      </w:pPr>
      <w:r>
        <w:rPr/>
        <w:t>Female Elf, Wizard 3, fighter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d4+3d10+6 (35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7 (improved init,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3 (no armor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Melee +4, ranged +7 (&amp; higher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By weapon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Immune to sleep, +2 vs. ench/cha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5, Ref +5, Wil +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0, Dex 16, Con 13, Int 16, Wis 8, Cha 1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Alchemy +8, concentration +8, diplomacy +7, knowledge: arcane +9, listen +3, search +7, spellcraft +9, spot +3, swim +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Rapid shot, point blank shot, spell focus: enchantment, craft wondrous item, scribe scroll, improved initiativ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6 (3 w/out spells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G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5) 4 / 3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None memorized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None memorized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None memorized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Enchantment Specialization:  No divination or necromancy</w:t>
      </w:r>
    </w:p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sz w:val="20"/>
        </w:rPr>
        <w:t>Spell DC = 13 (15) + spell lvl</w:t>
      </w:r>
    </w:p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Spellbooks (in Celene): Alarm, charm person, color spray, mage armor, magic missile, mount, sleep, unseen servant, cat’s grace, tasha’s hideous laughter.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None.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" w:ascii="High Tower Text" w:hAnsi="High Tower Text"/>
          <w:b w:val="false"/>
          <w:bCs w:val="false"/>
          <w:color w:val="000080"/>
        </w:rPr>
        <w:t>NPC</w:t>
      </w:r>
    </w:p>
    <w:p>
      <w:pPr>
        <w:pStyle w:val="Normal"/>
        <w:jc w:val="both"/>
        <w:rPr/>
      </w:pPr>
      <w:r>
        <w:rPr/>
        <w:t>Male Elf, Ranger 3, Cleric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d10+2d8+15 (48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4 (no armor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Melee +6, ranged +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By weapon (+2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avored enemy: goblinoid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9, Ref +5, Wil +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Str 14, Dex 18, Con 16, Int 10, Wis 14, Cha 8 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oncentration +4, heal +5, hide +8, listen +8, move silently +8, search +6, spot +8, wilderness lore +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Point blank shot, ambidexterity, 2 weapon fighting, weapon focus: short sword, weapon finesse, short sword, tracking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G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none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 Antique">
    <w:charset w:val="00"/>
    <w:family w:val="roman"/>
    <w:pitch w:val="variable"/>
  </w:font>
  <w:font w:name="Book Antiqua">
    <w:charset w:val="00"/>
    <w:family w:val="roman"/>
    <w:pitch w:val="variable"/>
  </w:font>
  <w:font w:name="Anglican">
    <w:charset w:val="00"/>
    <w:family w:val="auto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aur" w:hAnsi="Centaur" w:cs="Centaur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lican" w:hAnsi="Anglican" w:cs="Anglic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High Tower Text" w:hAnsi="High Tower Text" w:cs="High Tower Tex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C's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7:47:00Z</dcterms:created>
  <dc:creator>Daniel Rivera</dc:creator>
  <dc:description/>
  <dc:language>en-US</dc:language>
  <cp:lastModifiedBy>Daniel Rivera</cp:lastModifiedBy>
  <cp:lastPrinted>2001-01-30T23:07:00Z</cp:lastPrinted>
  <dcterms:modified xsi:type="dcterms:W3CDTF">2001-09-09T18:06:00Z</dcterms:modified>
  <cp:revision>2</cp:revision>
  <dc:subject/>
  <dc:title>Monster Info</dc:title>
</cp:coreProperties>
</file>