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nThickSmallGap" w:sz="18" w:space="1" w:color="000080"/>
        </w:pBdr>
        <w:rPr>
          <w:rFonts w:ascii="High Tower Text" w:hAnsi="High Tower Text" w:cs="High Tower Text"/>
          <w:b w:val="false"/>
          <w:b w:val="false"/>
          <w:bCs w:val="false"/>
          <w:color w:val="000080"/>
        </w:rPr>
      </w:pPr>
      <w:r>
        <w:rPr>
          <w:rFonts w:cs="High Tower Text" w:ascii="High Tower Text" w:hAnsi="High Tower Text"/>
          <w:b w:val="false"/>
          <w:bCs w:val="false"/>
          <w:color w:val="000080"/>
        </w:rPr>
        <w:t>Azariel</w:t>
      </w:r>
    </w:p>
    <w:p>
      <w:pPr>
        <w:pStyle w:val="Normal"/>
        <w:jc w:val="both"/>
        <w:rPr/>
      </w:pPr>
      <w:r>
        <w:rPr>
          <w:rFonts w:cs="High Tower Text" w:ascii="High Tower Text" w:hAnsi="High Tower Text"/>
          <w:b/>
          <w:bCs/>
        </w:rPr>
        <w:t>9</w:t>
      </w:r>
      <w:r>
        <w:rPr>
          <w:rFonts w:cs="High Tower Text" w:ascii="High Tower Text" w:hAnsi="High Tower Text"/>
          <w:b/>
          <w:bCs/>
          <w:vertAlign w:val="superscript"/>
        </w:rPr>
        <w:t>th</w:t>
      </w:r>
      <w:r>
        <w:rPr>
          <w:rFonts w:cs="High Tower Text" w:ascii="High Tower Text" w:hAnsi="High Tower Text"/>
          <w:b/>
          <w:bCs/>
        </w:rPr>
        <w:t xml:space="preserve"> level female human, (Monk 4, Rogue 3, Ninja Spy 3</w:t>
      </w:r>
      <w:r>
        <w:rPr/>
        <w:t xml:space="preserve">)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52"/>
      </w:tblGrid>
      <w:tr>
        <w:trPr>
          <w:trHeight w:val="270" w:hRule="atLeast"/>
        </w:trPr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Hit Dice:</w:t>
            </w:r>
          </w:p>
        </w:tc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4d8+6d6+10 (56 hp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Initiativ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+8 (improved initative)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ed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40 ft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C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21 (Wis +3, Dex +4, Ring +1, Bracers +2, Monk AC +1)  21 / dodge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Katana +1 at +10 melee, Unarmed at +9 melee (+7/+7), Shuriken at +9 ranged.  Base melee +6, Base Ranged +9. 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Damage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Katana 1d10+2, unarmed 1d8+1, shuriken 1-3+1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Attack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aur" w:ascii="Centaur" w:hAnsi="Centaur"/>
                <w:sz w:val="20"/>
              </w:rPr>
              <w:t>Sneak attack for +3d6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pecial Qua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Uncanny dodge (Dex), Improved Evasion, Ki Breath, Slow Fall 20 ft, Still Mind, Acrobatics (+10), Leap of the Clouds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av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Fort +10, Ref +15, Wil +1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bilitie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Str 12, Dex 18, Con 12, Int 16, Wis 16, Cha 12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Skill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 xml:space="preserve">Appraise +5, Balance +16, Bluff +12, Climb +15, Craft (Calligraphy) +5, Decipher Script +6, Diplomacy +5, Disable Device +10, Disguise +12, Escape Artist +13, Gather Information +5, Heal +5, Hide +15, Intimidate +8, Jump+15, Listen +10, Move Silently +15, Open Lock +15, Perform +2, Search +10, Spot +10, Swim +0, Tumble +24. 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Feats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(ninja) EWP: shuriken &amp; ninja-to, Improved initiative, weapon finsesse (katana), weapon finesse (unarmed), Dodge, EWP: Katana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Challenge Rating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5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b/>
                <w:b/>
                <w:bCs/>
                <w:sz w:val="20"/>
              </w:rPr>
            </w:pPr>
            <w:r>
              <w:rPr>
                <w:rFonts w:cs="Centaur" w:ascii="Centaur" w:hAnsi="Centaur"/>
                <w:b/>
                <w:bCs/>
                <w:sz w:val="20"/>
              </w:rPr>
              <w:t>Alignment:</w:t>
            </w:r>
          </w:p>
        </w:tc>
        <w:tc>
          <w:tcPr>
            <w:tcW w:w="315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20"/>
              </w:rPr>
            </w:pPr>
            <w:r>
              <w:rPr>
                <w:rFonts w:cs="Centaur" w:ascii="Centaur" w:hAnsi="Centaur"/>
                <w:sz w:val="20"/>
              </w:rPr>
              <w:t>LN</w:t>
            </w:r>
          </w:p>
        </w:tc>
      </w:tr>
    </w:tbl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</w:r>
    </w:p>
    <w:p>
      <w:pPr>
        <w:pStyle w:val="Normal"/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b/>
          <w:bCs/>
          <w:sz w:val="20"/>
        </w:rPr>
        <w:t>Items:</w:t>
      </w:r>
      <w:r>
        <w:rPr>
          <w:rFonts w:cs="Centaur" w:ascii="Centaur" w:hAnsi="Centaur"/>
          <w:sz w:val="2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i/>
          <w:sz w:val="20"/>
        </w:rPr>
        <w:t>+1 Katana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i/>
          <w:sz w:val="20"/>
        </w:rPr>
        <w:t>Bracers +2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i/>
          <w:sz w:val="20"/>
        </w:rPr>
        <w:t>Cloak +1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i/>
          <w:sz w:val="20"/>
        </w:rPr>
        <w:t>Ring +1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i/>
          <w:sz w:val="20"/>
        </w:rPr>
        <w:t>Vest of Escape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i/>
          <w:sz w:val="20"/>
        </w:rPr>
        <w:t>Pouch of Accessibility (Heward’s Handy Haversack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i/>
          <w:i/>
          <w:sz w:val="20"/>
        </w:rPr>
      </w:pPr>
      <w:r>
        <w:rPr>
          <w:rFonts w:cs="Centaur" w:ascii="Centaur" w:hAnsi="Centaur"/>
          <w:sz w:val="20"/>
        </w:rPr>
        <w:t xml:space="preserve">Potions:  </w:t>
      </w:r>
      <w:r>
        <w:rPr>
          <w:rFonts w:cs="Centaur" w:ascii="Centaur" w:hAnsi="Centaur"/>
          <w:i/>
          <w:sz w:val="20"/>
        </w:rPr>
        <w:t>Cat’s Grace, Wisdo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aur" w:ascii="Centaur" w:hAnsi="Centaur"/>
          <w:sz w:val="20"/>
        </w:rPr>
        <w:t>Tanglefoot bag (2), Smokebomb (2), thunderstone (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aur" w:ascii="Centaur" w:hAnsi="Centaur"/>
          <w:sz w:val="20"/>
        </w:rPr>
        <w:t xml:space="preserve">3 masterwork shuriken (coated with blue whinnies poison DC 14, 1 Con / Unconscious). 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6 regular shuriken (3 are coated with blue whinnies poison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Healer’s Kit (10 uses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MW Thieves Tools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MW disguise kit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Pouch of 10 gems, each worth 50 gp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Platinum ring set with an emerald (1,500 gp)</w:t>
      </w:r>
    </w:p>
    <w:p>
      <w:pPr>
        <w:pStyle w:val="Normal"/>
        <w:numPr>
          <w:ilvl w:val="0"/>
          <w:numId w:val="2"/>
        </w:numPr>
        <w:jc w:val="both"/>
        <w:rPr>
          <w:rFonts w:ascii="Centaur" w:hAnsi="Centaur" w:cs="Centaur"/>
          <w:sz w:val="20"/>
        </w:rPr>
      </w:pPr>
      <w:r>
        <w:rPr>
          <w:rFonts w:cs="Centaur" w:ascii="Centaur" w:hAnsi="Centaur"/>
          <w:sz w:val="20"/>
        </w:rPr>
        <w:t>A pair of young black dragon scale boots (850 gp)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lon Antique">
    <w:charset w:val="00"/>
    <w:family w:val="roman"/>
    <w:pitch w:val="variable"/>
  </w:font>
  <w:font w:name="Book Antiqua">
    <w:charset w:val="00"/>
    <w:family w:val="roman"/>
    <w:pitch w:val="variable"/>
  </w:font>
  <w:font w:name="Anglican">
    <w:charset w:val="00"/>
    <w:family w:val="auto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aur" w:hAnsi="Centaur" w:cs="Centaur"/>
      <w:b/>
      <w:bCs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lon Antique" w:hAnsi="Caslon Antique" w:cs="Caslon Antique"/>
      <w:b/>
      <w:bCs/>
      <w:sz w:val="44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lican" w:hAnsi="Anglican" w:cs="Anglican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High Tower Text" w:hAnsi="High Tower Text" w:cs="High Tower Text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PC's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22:58:00Z</dcterms:created>
  <dc:creator>Daniel Rivera</dc:creator>
  <dc:description/>
  <dc:language>en-US</dc:language>
  <cp:lastModifiedBy> </cp:lastModifiedBy>
  <cp:lastPrinted>2001-01-30T23:07:00Z</cp:lastPrinted>
  <dcterms:modified xsi:type="dcterms:W3CDTF">2003-06-01T22:18:00Z</dcterms:modified>
  <cp:revision>14</cp:revision>
  <dc:subject/>
  <dc:title>Monster Info</dc:title>
</cp:coreProperties>
</file>