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+1 Shortsword (small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+1 Shortsword (smal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3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3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581275</wp:posOffset>
                  </wp:positionH>
                  <wp:positionV relativeFrom="paragraph">
                    <wp:posOffset>157480</wp:posOffset>
                  </wp:positionV>
                  <wp:extent cx="438150" cy="14014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8" r="-27" b="7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4 (19-20), 1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Undead Bane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bonus increases +2, deals +2d6 piercing vs. unde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4 (19-20), 1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Undead Bane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bonus increases +2, deals +2d6 piercing vs. und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+1 Shortsword (small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+1 Shortsword (smal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3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3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4 (19-20), 1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 xml:space="preserve">Acidic:  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+1d6 acid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4 (19-20), 1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 xml:space="preserve">Acidic:  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+1d6 acid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+1 Shortsword (small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+1 Shortsword (smal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3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3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4 (19-20), 1 lbs, H 12, hp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Acidic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 +1d6 acid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4 (19-20), 1 lbs, H 12, hp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Acidic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 +1d6 acid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ron Butterfly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ron Butterfl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2,30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2,30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436495</wp:posOffset>
                  </wp:positionH>
                  <wp:positionV relativeFrom="paragraph">
                    <wp:posOffset>127635</wp:posOffset>
                  </wp:positionV>
                  <wp:extent cx="562610" cy="144653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+1 Nunchak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Monk Weap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1d6 (x2), 2 lbs, H 7, hp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+1 Nuncha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Monk Weap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1d6 (x2), 2 lbs, H 7, hp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4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5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5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Parc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1:43:00Z</dcterms:created>
  <dc:creator>home</dc:creator>
  <dc:description/>
  <cp:keywords/>
  <dc:language>en-US</dc:language>
  <cp:lastModifiedBy>home</cp:lastModifiedBy>
  <cp:lastPrinted>2005-01-23T13:00:00Z</cp:lastPrinted>
  <dcterms:modified xsi:type="dcterms:W3CDTF">2006-07-16T13:31:00Z</dcterms:modified>
  <cp:revision>7</cp:revision>
  <dc:subject/>
  <dc:title/>
</cp:coreProperties>
</file>