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8"/>
        <w:gridCol w:w="4968"/>
      </w:tblGrid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8455</wp:posOffset>
                  </wp:positionV>
                  <wp:extent cx="2270760" cy="11747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109855</wp:posOffset>
                  </wp:positionV>
                  <wp:extent cx="504825" cy="5207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2755</wp:posOffset>
                      </wp:positionV>
                      <wp:extent cx="2209800" cy="113665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136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Upon command, casts </w:t>
                                  </w:r>
                                  <w:r>
                                    <w:rPr>
                                      <w:rFonts w:cs="Centaur" w:ascii="Centaur" w:hAnsi="Centaur"/>
                                      <w:i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Dancing Ligh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Useable once per d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aster Level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89.5pt;mso-wrap-distance-left:9.05pt;mso-wrap-distance-right:9.05pt;mso-wrap-distance-top:0pt;mso-wrap-distance-bottom:0pt;margin-top:35.6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 xml:space="preserve">Upon command, casts </w:t>
                            </w:r>
                            <w:r>
                              <w:rPr>
                                <w:rFonts w:cs="Centaur" w:ascii="Centaur" w:hAnsi="Centaur"/>
                                <w:i/>
                                <w:color w:val="800000"/>
                                <w:sz w:val="20"/>
                                <w:szCs w:val="20"/>
                              </w:rPr>
                              <w:t xml:space="preserve">Dancing Ligh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Useable once per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aster Level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855</wp:posOffset>
                      </wp:positionV>
                      <wp:extent cx="2186305" cy="2089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Moon Mo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8.65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Moon Mo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257300</wp:posOffset>
                      </wp:positionV>
                      <wp:extent cx="67818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18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99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18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452755</wp:posOffset>
                      </wp:positionV>
                      <wp:extent cx="2209800" cy="11271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127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Upon Command (each once per day), Caster Level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Light  (“lux”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Read Magic  (“legere magus”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omprehend Languages  (“intellegere lingua”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88.75pt;mso-wrap-distance-left:9.05pt;mso-wrap-distance-right:9.05pt;mso-wrap-distance-top:0pt;mso-wrap-distance-bottom:0pt;margin-top:35.65pt;mso-position-vertical-relative:text;margin-left:25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Upon Command (each once per day), Caster Level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Light  (“lux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Read Magic  (“legere magus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omprehend Languages  (“intellegere lingua”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09855</wp:posOffset>
                      </wp:positionV>
                      <wp:extent cx="2186305" cy="2089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Scholar’s Pris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8.65pt;mso-position-vertical-relative:text;margin-left:25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Scholar’s Pris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338455</wp:posOffset>
                  </wp:positionV>
                  <wp:extent cx="2270760" cy="11747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505075</wp:posOffset>
                  </wp:positionH>
                  <wp:positionV relativeFrom="paragraph">
                    <wp:posOffset>109855</wp:posOffset>
                  </wp:positionV>
                  <wp:extent cx="504825" cy="504825"/>
                  <wp:effectExtent l="0" t="0" r="0" b="0"/>
                  <wp:wrapSquare wrapText="bothSides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1252855</wp:posOffset>
                      </wp:positionV>
                      <wp:extent cx="678180" cy="3429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72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98.65pt;mso-position-vertical-relative:text;margin-left:18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72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7980</wp:posOffset>
                  </wp:positionV>
                  <wp:extent cx="2270760" cy="11747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571750</wp:posOffset>
                  </wp:positionH>
                  <wp:positionV relativeFrom="paragraph">
                    <wp:posOffset>33655</wp:posOffset>
                  </wp:positionV>
                  <wp:extent cx="400050" cy="1228725"/>
                  <wp:effectExtent l="0" t="0" r="0" b="0"/>
                  <wp:wrapSquare wrapText="bothSides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826" t="-29" r="152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62280</wp:posOffset>
                      </wp:positionV>
                      <wp:extent cx="2209800" cy="114935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1d8, crit 17-20 (x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Hardness 12, HP: 15, weight:  3 l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90.5pt;mso-wrap-distance-left:9.05pt;mso-wrap-distance-right:9.05pt;mso-wrap-distance-top:0pt;mso-wrap-distance-bottom:0pt;margin-top:36.4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1d8, crit 17-20 (x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Hardness 12, HP: 15, weight:  3 l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9380</wp:posOffset>
                      </wp:positionV>
                      <wp:extent cx="2186305" cy="20891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Longsword, +1 Ke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9.4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Longsword, +1 K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376680</wp:posOffset>
                      </wp:positionV>
                      <wp:extent cx="678180" cy="24574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8,32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9.35pt;mso-wrap-distance-left:9.05pt;mso-wrap-distance-right:9.05pt;mso-wrap-distance-top:0pt;mso-wrap-distance-bottom:0pt;margin-top:108.4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8,32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343535</wp:posOffset>
                      </wp:positionV>
                      <wp:extent cx="2625090" cy="69405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09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Spell trigger:  </w:t>
                                  </w:r>
                                  <w:r>
                                    <w:rPr>
                                      <w:rFonts w:cs="Centaur" w:ascii="Centaur" w:hAnsi="Centaur"/>
                                      <w:i/>
                                      <w:color w:val="800000"/>
                                      <w:sz w:val="20"/>
                                      <w:szCs w:val="20"/>
                                    </w:rPr>
                                    <w:t>Magic Missi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Caster level varies (1-9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May fire 1-5 missi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Each missile drains 1 char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7pt;height:54.65pt;mso-wrap-distance-left:9.05pt;mso-wrap-distance-right:9.05pt;mso-wrap-distance-top:0pt;mso-wrap-distance-bottom:0pt;margin-top:27.05pt;mso-position-vertical-relative:text;margin-left:25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 xml:space="preserve">Spell trigger:  </w:t>
                            </w:r>
                            <w:r>
                              <w:rPr>
                                <w:rFonts w:cs="Centaur" w:ascii="Centaur" w:hAnsi="Centaur"/>
                                <w:i/>
                                <w:color w:val="800000"/>
                                <w:sz w:val="20"/>
                                <w:szCs w:val="20"/>
                              </w:rPr>
                              <w:t>Magic Miss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Caster level varies (1-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May fire 1-5 miss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Each missile drains 1 char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50190</wp:posOffset>
                  </wp:positionV>
                  <wp:extent cx="2270760" cy="11747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619375</wp:posOffset>
                  </wp:positionH>
                  <wp:positionV relativeFrom="paragraph">
                    <wp:posOffset>119380</wp:posOffset>
                  </wp:positionV>
                  <wp:extent cx="304800" cy="619125"/>
                  <wp:effectExtent l="0" t="0" r="0" b="0"/>
                  <wp:wrapSquare wrapText="bothSides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58" r="-1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033780</wp:posOffset>
                  </wp:positionV>
                  <wp:extent cx="1735455" cy="589280"/>
                  <wp:effectExtent l="0" t="0" r="0" b="0"/>
                  <wp:wrapSquare wrapText="bothSides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1590</wp:posOffset>
                      </wp:positionV>
                      <wp:extent cx="2186305" cy="41656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416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Custom Wand of Magic Missil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2.8pt;mso-wrap-distance-left:9.05pt;mso-wrap-distance-right:9.05pt;mso-wrap-distance-top:0pt;mso-wrap-distance-bottom:0pt;margin-top:1.7pt;mso-position-vertical-relative:text;margin-left: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Custom Wand of Magic Missi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1262380</wp:posOffset>
                      </wp:positionV>
                      <wp:extent cx="67818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1,3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99.4pt;mso-position-vertical-relative:text;margin-left:18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1,3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57810</wp:posOffset>
                  </wp:positionV>
                  <wp:extent cx="2270760" cy="117475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619375</wp:posOffset>
                  </wp:positionH>
                  <wp:positionV relativeFrom="paragraph">
                    <wp:posOffset>128905</wp:posOffset>
                  </wp:positionV>
                  <wp:extent cx="333375" cy="895350"/>
                  <wp:effectExtent l="0" t="0" r="0" b="0"/>
                  <wp:wrapNone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40" r="-10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7780</wp:posOffset>
                      </wp:positionV>
                      <wp:extent cx="2186305" cy="20891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Immovable Ro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1.4pt;mso-position-vertical-relative:text;margin-left: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Immovable R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289050</wp:posOffset>
                      </wp:positionV>
                      <wp:extent cx="67818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5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1.5pt;mso-position-vertical-relative:text;margin-left:18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5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265430</wp:posOffset>
                  </wp:positionV>
                  <wp:extent cx="2270760" cy="117475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26670</wp:posOffset>
                  </wp:positionV>
                  <wp:extent cx="684530" cy="1028700"/>
                  <wp:effectExtent l="0" t="0" r="0" b="0"/>
                  <wp:wrapNone/>
                  <wp:docPr id="27" name="cazoleta-rapie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azoleta-rapie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1121" t="-18" r="13167" b="6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4490</wp:posOffset>
                      </wp:positionV>
                      <wp:extent cx="2400300" cy="126809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1268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1d6, crit 18-20 (x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Frost (1d6 cold damage) on command (standard actio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Medium weapon, but may be finess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Hardness: 12, HP: 12, weight: 2 lb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99.85pt;mso-wrap-distance-left:9.05pt;mso-wrap-distance-right:9.05pt;mso-wrap-distance-top:0pt;mso-wrap-distance-bottom:0pt;margin-top:28.7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1d6, crit 18-20 (x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Frost (1d6 cold damage) on command (standard ac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Medium weapon, but may be fines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Hardness: 12, HP: 12, weight: 2 lb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6830</wp:posOffset>
                      </wp:positionV>
                      <wp:extent cx="2186305" cy="20891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Rapier +1, Fros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9pt;mso-position-vertical-relative:text;margin-left: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Rapier +1, Fro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281430</wp:posOffset>
                      </wp:positionV>
                      <wp:extent cx="67818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x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0.9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x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95250" distB="95250" distL="95250" distR="95250" simplePos="0" locked="0" layoutInCell="1" allowOverlap="1" relativeHeight="40">
                  <wp:simplePos x="0" y="0"/>
                  <wp:positionH relativeFrom="column">
                    <wp:posOffset>2505075</wp:posOffset>
                  </wp:positionH>
                  <wp:positionV relativeFrom="line">
                    <wp:posOffset>-16510</wp:posOffset>
                  </wp:positionV>
                  <wp:extent cx="552450" cy="1148080"/>
                  <wp:effectExtent l="0" t="0" r="0" b="0"/>
                  <wp:wrapSquare wrapText="bothSides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0793" t="17401" r="-15" b="176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81330</wp:posOffset>
                  </wp:positionV>
                  <wp:extent cx="2270760" cy="117475"/>
                  <wp:effectExtent l="0" t="0" r="0" b="0"/>
                  <wp:wrapNone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1750</wp:posOffset>
                      </wp:positionV>
                      <wp:extent cx="2371725" cy="45212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Adreva’ar”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Adamantine Sabre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35.6pt;mso-wrap-distance-left:9.05pt;mso-wrap-distance-right:9.05pt;mso-wrap-distance-top:0pt;mso-wrap-distance-bottom:0pt;margin-top:2.5pt;mso-position-vertical-relative:text;margin-left: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Adreva’ar”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Adamantine Sabre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93090</wp:posOffset>
                      </wp:positionV>
                      <wp:extent cx="2284095" cy="103124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409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1d6 crit 18-20 (x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Ignores hardness up to 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Medium weapon, may be finess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Hardness:  22, HP 16, weight: 3 lb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85pt;height:81.2pt;mso-wrap-distance-left:9.05pt;mso-wrap-distance-right:9.05pt;mso-wrap-distance-top:0pt;mso-wrap-distance-bottom:0pt;margin-top:46.7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1d6 crit 18-20 (x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Ignores hardness up to 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Medium weapon, may be fines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Hardness:  22, HP 16, weight: 3 lb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1281430</wp:posOffset>
                      </wp:positionV>
                      <wp:extent cx="678180" cy="3429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5,02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0.9pt;mso-position-vertical-relative:text;margin-left:18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5,02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280670</wp:posOffset>
                  </wp:positionV>
                  <wp:extent cx="2270760" cy="117475"/>
                  <wp:effectExtent l="0" t="0" r="0" b="0"/>
                  <wp:wrapNone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35560</wp:posOffset>
                  </wp:positionV>
                  <wp:extent cx="590550" cy="619125"/>
                  <wp:effectExtent l="0" t="0" r="0" b="0"/>
                  <wp:wrapNone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77825</wp:posOffset>
                      </wp:positionV>
                      <wp:extent cx="2209800" cy="1268095"/>
                      <wp:effectExtent l="0" t="0" r="0" b="0"/>
                      <wp:wrapNone/>
                      <wp:docPr id="3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268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aur" w:hAnsi="Centaur" w:cs="Centaur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2"/>
                                      <w:szCs w:val="22"/>
                                    </w:rPr>
                                    <w:t>Grants the wearer continuous cold resistan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entaur" w:hAnsi="Centaur" w:cs="Centaur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2"/>
                                      <w:szCs w:val="22"/>
                                    </w:rPr>
                                    <w:t>Cold Resistance 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entaur" w:hAnsi="Centaur" w:cs="Centaur"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2"/>
                                      <w:szCs w:val="22"/>
                                    </w:rPr>
                                    <w:t>Caster Level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99.85pt;mso-wrap-distance-left:9.05pt;mso-wrap-distance-right:9.05pt;mso-wrap-distance-top:0pt;mso-wrap-distance-bottom:0pt;margin-top:29.7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2"/>
                                <w:szCs w:val="22"/>
                              </w:rPr>
                              <w:t>Grants the wearer continuous cold resist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aur" w:hAnsi="Centaur" w:cs="Centaur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2"/>
                                <w:szCs w:val="22"/>
                              </w:rPr>
                              <w:t>Cold Resistance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aur" w:hAnsi="Centaur" w:cs="Centaur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2"/>
                                <w:szCs w:val="22"/>
                              </w:rPr>
                              <w:t>Caster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52070</wp:posOffset>
                      </wp:positionV>
                      <wp:extent cx="2186305" cy="41656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416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Ring of Frost Resistance, Min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32.8pt;mso-wrap-distance-left:9.05pt;mso-wrap-distance-right:9.05pt;mso-wrap-distance-top:0pt;mso-wrap-distance-bottom:0pt;margin-top:4.1pt;mso-position-vertical-relative:text;margin-left: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Ring of Frost Resistance, Min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313815</wp:posOffset>
                      </wp:positionV>
                      <wp:extent cx="678180" cy="3429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12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3.45pt;mso-position-vertical-relative:text;margin-left:1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12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05155</wp:posOffset>
                      </wp:positionV>
                      <wp:extent cx="2209800" cy="126809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268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Item tex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entaur" w:hAnsi="Centaur" w:cs="Centaur"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aur" w:ascii="Centaur" w:hAnsi="Centaur"/>
                                      <w:color w:val="800000"/>
                                      <w:sz w:val="20"/>
                                      <w:szCs w:val="20"/>
                                    </w:rPr>
                                    <w:t>Item deta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99.85pt;mso-wrap-distance-left:9.05pt;mso-wrap-distance-right:9.05pt;mso-wrap-distance-top:0pt;mso-wrap-distance-bottom:0pt;margin-top:47.65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Item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aur" w:hAnsi="Centaur" w:cs="Centaur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800000"/>
                                <w:sz w:val="20"/>
                                <w:szCs w:val="20"/>
                              </w:rPr>
                              <w:t>Item deta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80670</wp:posOffset>
                  </wp:positionV>
                  <wp:extent cx="2270760" cy="117475"/>
                  <wp:effectExtent l="0" t="0" r="0" b="0"/>
                  <wp:wrapNone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420" r="-1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2070</wp:posOffset>
                      </wp:positionV>
                      <wp:extent cx="2186305" cy="208915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Morpheus" w:hAnsi="Morpheus" w:cs="Morpheus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b w:val="false"/>
                                      <w:szCs w:val="24"/>
                                    </w:rPr>
                                    <w:t>Staff of Healin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4.1pt;mso-position-vertical-relative:text;margin-left: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orpheus" w:hAnsi="Morpheus" w:cs="Morpheus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b w:val="false"/>
                                <w:szCs w:val="24"/>
                              </w:rPr>
                              <w:t>Staff of Heal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15720</wp:posOffset>
                      </wp:positionV>
                      <wp:extent cx="678180" cy="342900"/>
                      <wp:effectExtent l="0" t="0" r="0" b="0"/>
                      <wp:wrapNone/>
                      <wp:docPr id="4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rket Value: xxxx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pt;mso-wrap-distance-left:9.05pt;mso-wrap-distance-right:9.05pt;mso-wrap-distance-top:0pt;mso-wrap-distance-bottom:0pt;margin-top:103.6pt;mso-position-vertical-relative:text;margin-left:18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ket Value: xxxx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224" w:right="108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Morphe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aur" w:hAnsi="Centaur" w:cs="Centaur"/>
      <w:b/>
      <w:color w:val="80008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Centaur"/>
      <w:b/>
      <w:color w:val="80008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jpeg"/><Relationship Id="rId12" Type="http://schemas.openxmlformats.org/officeDocument/2006/relationships/image" Target="media/image7.png"/><Relationship Id="rId13" Type="http://schemas.openxmlformats.org/officeDocument/2006/relationships/image" Target="media/image1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0.pn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EM CARDS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9:50:00Z</dcterms:created>
  <dc:creator>Georgia Southern University</dc:creator>
  <dc:description/>
  <cp:keywords/>
  <dc:language>en-US</dc:language>
  <cp:lastModifiedBy>Home</cp:lastModifiedBy>
  <cp:lastPrinted>2005-01-23T13:00:00Z</cp:lastPrinted>
  <dcterms:modified xsi:type="dcterms:W3CDTF">2007-01-22T02:30:00Z</dcterms:modified>
  <cp:revision>15</cp:revision>
  <dc:subject/>
  <dc:title/>
</cp:coreProperties>
</file>