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3822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Figurine of Wondrous Pow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0.1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Figurine of Wondrous Pow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3,8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3,8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ilver Rav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Command word activated, transforms into raven (silver, H 10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Can be commanded as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sz w:val="20"/>
                                      <w:szCs w:val="20"/>
                                    </w:rPr>
                                    <w:t>animal messenger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spell, or obey simple commands (commo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Use up to 24 non-continuous hrs/wee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  <w:sz w:val="22"/>
                                <w:szCs w:val="22"/>
                              </w:rPr>
                              <w:t>Silver Rav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Command word activated, transforms into raven (silver, H 10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Can be commanded as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sz w:val="20"/>
                                <w:szCs w:val="20"/>
                              </w:rPr>
                              <w:t>animal messenger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spell, or obey simple commands (comm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Use up to 24 non-continuous hrs/we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earl of Power (1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earl of Power (1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</w:rPr>
                                    <w:t>Standard Action:</w:t>
                                  </w:r>
                                  <w:r>
                                    <w:rPr>
                                      <w:rFonts w:cs="Centaur" w:ascii="Centaur" w:hAnsi="Centaur"/>
                                    </w:rPr>
                                    <w:t xml:space="preserve">  recall a 1</w:t>
                                  </w:r>
                                  <w:r>
                                    <w:rPr>
                                      <w:rFonts w:cs="Centaur" w:ascii="Centaur" w:hAnsi="Centaur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entaur" w:ascii="Centaur" w:hAnsi="Centaur"/>
                                    </w:rPr>
                                    <w:t xml:space="preserve"> level spell or spell slot that you have used toda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</w:rPr>
                              <w:t>Standard Action:</w:t>
                            </w:r>
                            <w:r>
                              <w:rPr>
                                <w:rFonts w:cs="Centaur" w:ascii="Centaur" w:hAnsi="Centaur"/>
                              </w:rPr>
                              <w:t xml:space="preserve">  recall a 1</w:t>
                            </w:r>
                            <w:r>
                              <w:rPr>
                                <w:rFonts w:cs="Centaur" w:ascii="Centaur" w:hAnsi="Centaur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aur" w:ascii="Centaur" w:hAnsi="Centaur"/>
                              </w:rPr>
                              <w:t xml:space="preserve"> level spell or spell slot that you have used toda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ag of Holding I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ag of Holding 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Appears to be a sack 2x4 ft in si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Weighs 35 lbs regardless of cont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Capacity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1,000 lbs or 150 cu. f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sz w:val="20"/>
                                      <w:szCs w:val="20"/>
                                    </w:rPr>
                                    <w:t>Retrieval:</w:t>
                                  </w: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 xml:space="preserve"> move-equivalent unless bag holds more than 1 backpack, then full-round ac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Sharp objects may pierce &amp; rupture ba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Appears to be a sack 2x4 ft in 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Weighs 35 lbs regardless of cont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Capacity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1,000 lbs or 150 cu. 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sz w:val="20"/>
                                <w:szCs w:val="20"/>
                              </w:rPr>
                              <w:t>Retrieval:</w:t>
                            </w: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 xml:space="preserve"> move-equivalent unless bag holds more than 1 backpack, then full-round 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Sharp objects may pierce &amp; rupture b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8260</wp:posOffset>
                      </wp:positionV>
                      <wp:extent cx="678180" cy="17145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8pt;mso-position-vertical-relative:text;margin-left:18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Parc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35:00Z</dcterms:created>
  <dc:creator>home</dc:creator>
  <dc:description/>
  <cp:keywords/>
  <dc:language>en-US</dc:language>
  <cp:lastModifiedBy>home</cp:lastModifiedBy>
  <cp:lastPrinted>2005-01-23T13:00:00Z</cp:lastPrinted>
  <dcterms:modified xsi:type="dcterms:W3CDTF">2006-07-16T13:56:00Z</dcterms:modified>
  <cp:revision>2</cp:revision>
  <dc:subject/>
  <dc:title/>
</cp:coreProperties>
</file>