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Shambling Mound</w:t>
      </w:r>
    </w:p>
    <w:p>
      <w:pPr>
        <w:pStyle w:val="Heading2"/>
        <w:rPr/>
      </w:pPr>
      <w:r>
        <w:rPr/>
        <w:t>Large Plant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d8+24 (60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. (4 squares), swim 20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(–1 size, +11 natural), touch 9, flat-footed 20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/+15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lam +11 melee (2d6+5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 slams +11 melee (2d6+5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ft./10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grab, constrict 2d6+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., immunity to electricity, low-light vision, plant traits, resistance to fire 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9, Ref +2, Will 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1, Dex 10, Con 17, Int 7, Wis 10, Cha 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e +3*, Listen +8, Move Silently +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ron Will, Power Attack, Weapon Focus (slam)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marshe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/10th coins; 50% goods; 50% item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neutra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–12 HD (Large); 13–24 HD (Huge)</w:t>
            </w:r>
          </w:p>
        </w:tc>
      </w:tr>
    </w:tbl>
    <w:p>
      <w:pPr>
        <w:pStyle w:val="Normal"/>
        <w:widowControl w:val="false"/>
        <w:rPr/>
      </w:pPr>
      <w:r>
        <w:rPr/>
        <w:t>A shambler’s brain and sensory organs are located in its upper body. A shambler’s body has an 8-foot girth and is about 6 feet tall when the creature stands erect. It weighs about 3,800 pounds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/>
        <w:t>A shambling mound batters or constricts its opponents with two huge, armlike appendages.</w:t>
      </w:r>
    </w:p>
    <w:p>
      <w:pPr>
        <w:pStyle w:val="Normal"/>
        <w:rPr/>
      </w:pPr>
      <w:r>
        <w:rPr>
          <w:b/>
          <w:bCs/>
        </w:rPr>
        <w:t xml:space="preserve">Improved Grab (Ex): </w:t>
      </w:r>
      <w:r>
        <w:rPr/>
        <w:t xml:space="preserve">To use this ability, a shambler must hit with both slam attacks. It can then attempt to start a grapple as a free action without provoking an attack of opportunity. If it wins the grapple check, it establishes a hold and can constrict. </w:t>
      </w:r>
    </w:p>
    <w:p>
      <w:pPr>
        <w:pStyle w:val="Normal"/>
        <w:rPr/>
      </w:pPr>
      <w:r>
        <w:rPr>
          <w:b/>
          <w:bCs/>
        </w:rPr>
        <w:t>Constrict (Ex):</w:t>
      </w:r>
      <w:r>
        <w:rPr/>
        <w:t xml:space="preserve"> A shambler deals 2d6+7 points of damage with a successful grapple check.</w:t>
      </w:r>
    </w:p>
    <w:p>
      <w:pPr>
        <w:pStyle w:val="Normal"/>
        <w:rPr/>
      </w:pPr>
      <w:r>
        <w:rPr>
          <w:b/>
          <w:bCs/>
        </w:rPr>
        <w:t xml:space="preserve">Immunity to Electricity (Ex): </w:t>
      </w:r>
      <w:r>
        <w:rPr/>
        <w:t>Shamblers take no damage from electricity. Any electricity attack used against a shambler temporarily grants it 1d4 points of Constitution. The shambler loses these points at the rate of 1 per hour.</w:t>
      </w:r>
    </w:p>
    <w:p>
      <w:pPr>
        <w:pStyle w:val="Normal"/>
        <w:rPr/>
      </w:pPr>
      <w:r>
        <w:rPr>
          <w:b/>
        </w:rPr>
        <w:t xml:space="preserve">Skills: </w:t>
      </w:r>
      <w:r>
        <w:rPr/>
        <w:t>Shamblers have a +4 racial bonus on Hide, Listen, and Move Silently checks. *They have a +12 racial bonus on Hide checks when in a swampy or forested area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3:24:00Z</dcterms:created>
  <dc:creator> </dc:creator>
  <dc:description/>
  <dc:language>en-US</dc:language>
  <cp:lastModifiedBy> </cp:lastModifiedBy>
  <cp:lastPrinted>2002-01-27T23:13:00Z</cp:lastPrinted>
  <dcterms:modified xsi:type="dcterms:W3CDTF">2003-11-01T03:28:00Z</dcterms:modified>
  <cp:revision>1</cp:revision>
  <dc:subject/>
  <dc:title>&lt;creature Type&gt;</dc:title>
</cp:coreProperties>
</file>