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Hill Giant</w:t>
      </w:r>
    </w:p>
    <w:p>
      <w:pPr>
        <w:pStyle w:val="Heading2"/>
        <w:rPr/>
      </w:pPr>
      <w:r>
        <w:rPr/>
        <w:t>Large Giant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2d8+48 (102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in hide armor (6 squares); base speed 40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 (–1 size, –1 Dex, +9 natural, +3 hide armor), touch 8, flat-footed 20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9/+20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reatclub +16 melee (2d8+10) or slam +15 melee (1d4+7) or rock +8 ranged (2d6+7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reatclub +16/+11 melee (2d8+10) or 2 slams +15 melee (1d4+7) or rock +8 ranged (2d6+7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0 ft./10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ock throwing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ow-light vision, rock catching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12, Ref +3, Will +4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25, Dex 8, Con 19, Int 6, Wis 10, Cha 7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imb +7, Jump +7, Listen +3, Spot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eave, Improved Bull Rush, Power Attack, Improved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80"/>
                <w:szCs w:val="16"/>
              </w:rPr>
            </w:pPr>
            <w:r>
              <w:rPr>
                <w:rFonts w:cs="Arial"/>
                <w:color w:val="000080"/>
                <w:szCs w:val="16"/>
              </w:rPr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emperate hill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, gang (2–5), band (6–9 plus 35% noncombatants), hunting/raiding party (6–9 plus 2–4 dire wolves), or tribe (21–30 plus 35% noncombatants plus 12–30 dire wolves, 2–4 ogres, and 12–22 orc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7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nda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ften chaotic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80"/>
                <w:szCs w:val="16"/>
              </w:rPr>
            </w:pPr>
            <w:r>
              <w:rPr>
                <w:rFonts w:cs="Arial"/>
                <w:color w:val="000080"/>
                <w:szCs w:val="16"/>
              </w:rPr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Adults are about 10-1/2 feet tall and weigh about 1,100 pounds. Hill giants can live to be 200 years old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Hill giants love to make overrun attacks against smaller creatures when they first join battle. Thereafter, they stand fast and swing away with their massive clubs.</w:t>
      </w:r>
    </w:p>
    <w:p>
      <w:pPr>
        <w:pStyle w:val="Normal"/>
        <w:widowControl w:val="false"/>
        <w:rPr/>
      </w:pPr>
      <w:r>
        <w:rPr>
          <w:b/>
          <w:bCs/>
        </w:rPr>
        <w:t>Rock Throwing (Ex):</w:t>
      </w:r>
      <w:r>
        <w:rPr/>
        <w:t xml:space="preserve"> The range increment is 120 feet for a hill giant’s thrown rocks.</w:t>
      </w:r>
    </w:p>
    <w:p>
      <w:pPr>
        <w:pStyle w:val="Normal"/>
        <w:widowControl w:val="false"/>
        <w:rPr/>
      </w:pPr>
      <w:r>
        <w:rPr/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8:01:00Z</dcterms:created>
  <dc:creator>Georgia Southern University</dc:creator>
  <dc:description/>
  <cp:keywords/>
  <dc:language>en-US</dc:language>
  <cp:lastModifiedBy>Georgia Southern University</cp:lastModifiedBy>
  <cp:lastPrinted>2004-04-03T13:02:00Z</cp:lastPrinted>
  <dcterms:modified xsi:type="dcterms:W3CDTF">2005-08-07T18:03:00Z</dcterms:modified>
  <cp:revision>1</cp:revision>
  <dc:subject/>
  <dc:title>&lt;creature Type&gt;</dc:title>
</cp:coreProperties>
</file>