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bgoblin</w:t>
      </w:r>
    </w:p>
    <w:p>
      <w:pPr>
        <w:pStyle w:val="Normal"/>
        <w:rPr/>
      </w:pPr>
      <w:r>
        <w:rPr/>
        <w:t>Medium Humanoid (Goblinoid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+1 (5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+1 Dex, +3 Studded leather, +1 small shield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ongsword +1 melee; or javelin +2 ranged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arkvision 6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arkvision 6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1, Will 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1, Dex 13, Con 13, Int 10, Wis 10, Cha 1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1, Listen +3, Move silently +3, Spot 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ertness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and warm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Gang (2-4), band (10-100 plus 50% non-combatants plus 1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 xml:space="preserve"> level sergeant per 20 adults and 1 leader of 4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>-6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), warband (10-24), or tribe (30-300 plus 1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 xml:space="preserve"> level sergeant per 20 adults, 1 or 2 lieutenants of 4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or 5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, 1 leader of 6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>-8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, 2-4 dire wolves, and 1-4 ogres or 1-2 trolls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½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L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80"/>
          <w:sz w:val="16"/>
        </w:rPr>
        <w:t xml:space="preserve">Skills:  </w:t>
      </w:r>
      <w:r>
        <w:rPr>
          <w:rFonts w:cs="Centaur" w:ascii="Centaur" w:hAnsi="Centaur"/>
          <w:color w:val="000000"/>
          <w:sz w:val="16"/>
        </w:rPr>
        <w:t>Hobgoblins receive a +4 racial bonus to Move Silently check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25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5-20T15:32:00Z</dcterms:modified>
  <cp:revision>1</cp:revision>
  <dc:subject/>
  <dc:title>&lt;creature Type&gt;</dc:title>
</cp:coreProperties>
</file>