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Hydra (8 heads)</w:t>
      </w:r>
    </w:p>
    <w:p>
      <w:pPr>
        <w:pStyle w:val="Normal"/>
        <w:rPr/>
      </w:pPr>
      <w:r>
        <w:rPr/>
        <w:t>Huge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d10+40 (8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swim 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2 size, +1 Dex, +6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 bites +8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x20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1, Ref +7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9, Dex 12, Con 20, Int 3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7, Spot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mbat reflexe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marsh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TextBody"/>
        <w:rPr/>
      </w:pPr>
      <w:r>
        <w:rPr/>
        <w:t>Hydras can attack with all their heads at no penalty, even if they move or charge during the round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>A hydra can be killed either by severing all of its heads or by slaying its body.  To sever a head, an opponent must hit with a slashing weapon and deal damage equal to the original hydra’s hit point total divided by its original number of heads, in one blow (the player announces a called shot before making the attack roll).  Any excess damage is lost.  A severed head re-grows in about a month.</w:t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Hydras receive a +2 racial bonus to listen and spot check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Feats:</w:t>
      </w:r>
      <w:r>
        <w:rPr>
          <w:rFonts w:cs="Centaur" w:ascii="Centaur" w:hAnsi="Centaur"/>
          <w:color w:val="000000"/>
          <w:sz w:val="16"/>
        </w:rPr>
        <w:t xml:space="preserve">  A hydra’s Combat Reflexes feat allows it to use all of its heads for attacks of opportunity each 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32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5-20T15:43:00Z</dcterms:modified>
  <cp:revision>1</cp:revision>
  <dc:subject/>
  <dc:title>&lt;creature Type&gt;</dc:title>
</cp:coreProperties>
</file>