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Giant Praying Mantis</w:t>
      </w:r>
    </w:p>
    <w:p>
      <w:pPr>
        <w:pStyle w:val="Heading2"/>
        <w:rPr/>
      </w:pPr>
      <w:r>
        <w:rPr/>
        <w:t>Large Vermin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d8+8 (26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 ft. (4 squares), fly 40 ft. (poor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4 (–1 size, –1 Dex, +6 natural), touch 8, flat-footed 14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3/+11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aws +6 melee (1d8+4)</w:t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aws +6 melee (1d8+4) and bite +1 melee (1d6+2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 ft (4 squares)./5 ft.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mproved grab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rkvision 60 ft., vermin trait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6, Ref +0, Will +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9, Dex 8, Con 15, Int —, Wis 14, Cha 1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ide –1*, Spot +6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 forest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–8 HD (Large); 9–12 HD (Huge)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This patient carnivore remains completely still as it waits for prey to come near.</w:t>
      </w:r>
    </w:p>
    <w:p>
      <w:pPr>
        <w:pStyle w:val="Normal"/>
        <w:widowControl w:val="false"/>
        <w:rPr/>
      </w:pPr>
      <w:r>
        <w:rPr/>
      </w:r>
    </w:p>
    <w:p>
      <w:pPr>
        <w:pStyle w:val="Heading3"/>
        <w:rPr/>
      </w:pPr>
      <w:r>
        <w:rPr/>
        <w:t>COMBAT:</w:t>
      </w:r>
    </w:p>
    <w:p>
      <w:pPr>
        <w:pStyle w:val="Normal"/>
        <w:widowControl w:val="false"/>
        <w:rPr/>
      </w:pPr>
      <w:r>
        <w:rPr>
          <w:b/>
          <w:bCs/>
        </w:rPr>
        <w:t>Improved Grab (Ex):</w:t>
      </w:r>
      <w:r>
        <w:rPr/>
        <w:t xml:space="preserve"> To use this ability, a giant praying mantis must hit with its claws attack. If it wins the ensuing grapple check, it establishes a hold and makes a bite attack as a primary attack (at its full +6 attack bonus)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</w:rPr>
        <w:t>Skills:</w:t>
      </w:r>
      <w:r>
        <w:rPr/>
        <w:t xml:space="preserve"> A giant praying mantis has a +4 racial bonus on Hide and Spot checks. *Because of its camouflage, the Hide bonus increases to +12 when a mantis is surrounded by foliage.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2:48:00Z</dcterms:created>
  <dc:creator> </dc:creator>
  <dc:description/>
  <dc:language>en-US</dc:language>
  <cp:lastModifiedBy> </cp:lastModifiedBy>
  <cp:lastPrinted>2002-01-27T23:13:00Z</cp:lastPrinted>
  <dcterms:modified xsi:type="dcterms:W3CDTF">2003-11-14T02:51:00Z</dcterms:modified>
  <cp:revision>1</cp:revision>
  <dc:subject/>
  <dc:title>&lt;creature Type&gt;</dc:title>
</cp:coreProperties>
</file>