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ire Boar</w:t>
      </w:r>
    </w:p>
    <w:p>
      <w:pPr>
        <w:pStyle w:val="Heading2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d8+21 (5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-1 size, +6 natural), touch 9, flat-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5 / +17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ore +12 melee (1d8+1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erocit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8, Ref +5, Wil +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27, Dex 10, Con 17, Int 2, Wis 13, Cha 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en +8, spot +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ertness, Endurance, Iron Will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herd (5-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-16 HD (large), 17-21 HD (hu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>
          <w:color w:val="000000"/>
        </w:rPr>
      </w:pPr>
      <w:r>
        <w:rPr>
          <w:color w:val="000000"/>
        </w:rPr>
        <w:t>A dire boar charges its opponents, trying to rip them open with its tusk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Ferocity (Ex):</w:t>
      </w:r>
      <w:r>
        <w:rPr/>
        <w:t xml:space="preserve">  A dire boar is such a tenacious combatant that it continues to fight without penalty even while disabled or dying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Dire Boars grow up to 12 ft. in length and can weigh up to 2,000 lbs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50:00Z</dcterms:created>
  <dc:creator> </dc:creator>
  <dc:description/>
  <dc:language>en-US</dc:language>
  <cp:lastModifiedBy> </cp:lastModifiedBy>
  <cp:lastPrinted>2002-01-27T23:13:00Z</cp:lastPrinted>
  <dcterms:modified xsi:type="dcterms:W3CDTF">2003-08-05T01:53:00Z</dcterms:modified>
  <cp:revision>1</cp:revision>
  <dc:subject/>
  <dc:title>&lt;creature Type&gt;</dc:title>
</cp:coreProperties>
</file>