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Digester</w:t>
      </w:r>
    </w:p>
    <w:p>
      <w:pPr>
        <w:pStyle w:val="Heading2"/>
        <w:rPr/>
      </w:pPr>
      <w:r>
        <w:rPr/>
        <w:t>Medium Magical Beast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8d10+24 (68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0 ft. (12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7 (+2 Dex, +5 natural), touch 12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8/+11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11 melee (1d8+4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Claw +11 melee (1d8+4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cid spra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immunity to acid, low-light vision, scen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9, Ref +10, Wil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7, Dex 15, Con 17, Int 2, Wis 12, Cha 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Hide +9, Listen +6, Jump +21, Spot +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Improved Initiative, Lightning Reflexe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Warm forest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olitary or pack (3–6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Non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ways neutra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9–12 HD (Medium); 13–24 HD (Large)</w:t>
            </w:r>
          </w:p>
        </w:tc>
      </w:tr>
    </w:tbl>
    <w:p>
      <w:pPr>
        <w:pStyle w:val="Normal"/>
        <w:widowControl w:val="false"/>
        <w:rPr/>
      </w:pPr>
      <w:r>
        <w:rPr/>
        <w:t>A digester stands about 5 feet tall and is 7 feet long from snout to tail. It weighs about 350 pounds,</w:t>
      </w:r>
    </w:p>
    <w:p>
      <w:pPr>
        <w:pStyle w:val="Normal"/>
        <w:rPr/>
      </w:pPr>
      <w:r>
        <w:rPr>
          <w:b/>
        </w:rPr>
        <w:t>COMBAT:</w:t>
      </w:r>
      <w:r>
        <w:rPr/>
        <w:t xml:space="preserve">  A digester is a hunting and eating machine. When it is not hungry (which is rarely), it lies low and avoids most other creatures. When hunting, it looks about for a likely target, then charges forth and delivers a gout of acid. If the initial attack is insufficient to kill the prey, the digester attacks with its hind feet until it can spray acid again.</w:t>
      </w:r>
    </w:p>
    <w:p>
      <w:pPr>
        <w:pStyle w:val="Normal"/>
        <w:widowControl w:val="false"/>
        <w:rPr/>
      </w:pPr>
      <w:r>
        <w:rPr>
          <w:b/>
          <w:bCs/>
        </w:rPr>
        <w:t xml:space="preserve">Acid Spray (Ex): </w:t>
      </w:r>
      <w:r>
        <w:rPr/>
        <w:t>A digester can spray acid in a 20-foot cone, dealing 4d8 points of damage to everything in the area. Once a digester uses this ability, it can’t use it again until 1d4 rounds later.  The creature can also produce a concentrated stream of acid that deals 8d8 points of damage to a single target within 5 feet. In either case, a DC 17 Reflex save halves the damage. The save DC is Constitution-based.</w:t>
      </w:r>
    </w:p>
    <w:p>
      <w:pPr>
        <w:pStyle w:val="Normal"/>
        <w:widowControl w:val="false"/>
        <w:rPr/>
      </w:pPr>
      <w:r>
        <w:rPr>
          <w:b/>
          <w:bCs/>
        </w:rPr>
        <w:t>Skills:</w:t>
      </w:r>
      <w:r>
        <w:rPr/>
        <w:t xml:space="preserve"> coloration gives it a +4 racial bonus on Hide checks. Also has +4 racial bonus on Jump checks.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20:21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8-02T20:29:00Z</dcterms:modified>
  <cp:revision>1</cp:revision>
  <dc:subject/>
  <dc:title>&lt;creature Type&gt;</dc:title>
</cp:coreProperties>
</file>