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Giant Ant, Soldier</w:t>
      </w:r>
    </w:p>
    <w:p>
      <w:pPr>
        <w:pStyle w:val="Heading2"/>
        <w:rPr/>
      </w:pPr>
      <w:r>
        <w:rPr/>
        <w:t>Small Vermin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d8+2 (11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0 ft. (10 squares), climb 20 ft.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8 (+7 natural, +1 size), touch 11, flat-footed 17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1/+4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ite +4 melee (1d6+3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 ft./5 ft.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mproved grab, acid sting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cent, vermin trait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4, Ref +0, Will +1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4, Dex 10, Con 13, Int —, Wis 13, Cha 11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limb +1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rackB, Improved Grapple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e plain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litary or gang (2–4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 HD (Small); 4–6 HD (Medium)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OMBAT:</w:t>
      </w:r>
    </w:p>
    <w:p>
      <w:pPr>
        <w:pStyle w:val="Normal"/>
        <w:rPr/>
      </w:pPr>
      <w:r>
        <w:rPr>
          <w:b/>
          <w:bCs/>
          <w:szCs w:val="16"/>
        </w:rPr>
        <w:t xml:space="preserve">Acid Sting (Ex): </w:t>
      </w:r>
      <w:r>
        <w:rPr>
          <w:szCs w:val="16"/>
        </w:rPr>
        <w:t>A giant soldier ant has a stinger and an acid-producing gland in its abdomen. If it successfully grabs an opponent, it can attempt to sting each round (+3 attack bonus). A hit with the sting attack deals 1d4+1 points of piercing damage and 1d4 points of acid damage.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/>
      </w:pPr>
      <w:r>
        <w:rPr>
          <w:b/>
          <w:bCs/>
          <w:szCs w:val="16"/>
        </w:rPr>
        <w:t>Improved Grab (Ex):</w:t>
      </w:r>
      <w:r>
        <w:rPr>
          <w:szCs w:val="16"/>
        </w:rPr>
        <w:t xml:space="preserve"> To use this ability, a giant ant must hit with its bite attack. A giant soldier ant that wins the ensuing grapple check establishes a hold and can sting.</w:t>
      </w:r>
    </w:p>
    <w:p>
      <w:pPr>
        <w:pStyle w:val="Normal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rPr/>
      </w:pPr>
      <w:r>
        <w:rPr>
          <w:b/>
          <w:bCs/>
          <w:szCs w:val="16"/>
        </w:rPr>
        <w:t>Skills:</w:t>
      </w:r>
      <w:r>
        <w:rPr>
          <w:szCs w:val="16"/>
        </w:rPr>
        <w:t xml:space="preserve"> *Giant ants have a +4 racial bonus on Survival checks when tracking by scent and a +8 racial bonus on Climb checks. A giant ant can always choose to take 10 on Climb checks, even if rushed or threatened.</w:t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2:32:00Z</dcterms:created>
  <dc:creator> </dc:creator>
  <dc:description/>
  <dc:language>en-US</dc:language>
  <cp:lastModifiedBy> </cp:lastModifiedBy>
  <cp:lastPrinted>2002-01-27T23:13:00Z</cp:lastPrinted>
  <dcterms:modified xsi:type="dcterms:W3CDTF">2003-11-14T02:43:00Z</dcterms:modified>
  <cp:revision>5</cp:revision>
  <dc:subject/>
  <dc:title>&lt;creature Type&gt;</dc:title>
</cp:coreProperties>
</file>