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CharChar"/>
        </w:rPr>
      </w:pPr>
      <w:r>
        <w:rPr>
          <w:rStyle w:val="CharChar"/>
          <w:b/>
        </w:rPr>
        <w:t>Sid Eskar, 8</w:t>
      </w:r>
      <w:r>
        <w:rPr>
          <w:rStyle w:val="CharChar"/>
          <w:b/>
          <w:vertAlign w:val="superscript"/>
        </w:rPr>
        <w:t>th</w:t>
      </w:r>
      <w:r>
        <w:rPr>
          <w:rStyle w:val="CharChar"/>
          <w:b/>
        </w:rPr>
        <w:t xml:space="preserve"> Cleric (Bane)</w:t>
      </w:r>
    </w:p>
    <w:p>
      <w:pPr>
        <w:pStyle w:val="Heading2"/>
        <w:rPr/>
      </w:pPr>
      <w:r>
        <w:rPr/>
        <w:t>Human Male (medium humanoid)</w:t>
      </w:r>
    </w:p>
    <w:p>
      <w:pPr>
        <w:sectPr>
          <w:type w:val="nextPage"/>
          <w:pgSz w:orient="landscape" w:w="8424" w:h="5953"/>
          <w:pgMar w:left="504" w:right="792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12"/>
        <w:gridCol w:w="2408"/>
      </w:tblGrid>
      <w:tr>
        <w:trPr/>
        <w:tc>
          <w:tcPr>
            <w:tcW w:w="10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0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d8+16 (52-64 hp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 ft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 (+1 spiked full plate, +1 heavy shield)</w:t>
            </w:r>
          </w:p>
        </w:tc>
      </w:tr>
      <w:tr>
        <w:trPr>
          <w:trHeight w:val="89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6 / +8</w:t>
            </w:r>
          </w:p>
        </w:tc>
      </w:tr>
      <w:tr>
        <w:trPr>
          <w:trHeight w:val="88" w:hRule="atLeast"/>
          <w:cantSplit w:val="true"/>
        </w:trPr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9 melee (1d8+3+1d6 sonic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mains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8, Ref +5, Wil +10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4, Dex 13, Con 14, Int 10, Wis 18, Cha 16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on +13, Spellcraft +5, Diplomacy +9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ightning reflexes, scribe scroll, true believer (+3 to one save per day), Initiate of Bane (when attack or charge, enemies make Will save DC 17 [cha] or be shaken for 1d4 rounds)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0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0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LE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Domains:</w:t>
      </w:r>
      <w:r>
        <w:rPr/>
        <w:t xml:space="preserve">  Hatred (1 target: +2 profane bonus to attacks, saves, and AC for 1 minute), Tyranny (+2 to DCs of </w:t>
      </w:r>
      <w:r>
        <w:rPr>
          <w:b/>
        </w:rPr>
        <w:t>compulsion</w:t>
      </w:r>
      <w:r>
        <w:rPr/>
        <w:t xml:space="preserve"> spells)</w:t>
      </w:r>
    </w:p>
    <w:p>
      <w:pPr>
        <w:pStyle w:val="Normal"/>
        <w:rPr/>
      </w:pPr>
      <w:r>
        <w:rPr/>
        <w:t>Spells:  DC 14 (16) +lvl,  (6), 6, 5, 5, 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</w:rPr>
        <w:t xml:space="preserve">Command* (x2), </w:t>
      </w:r>
      <w:r>
        <w:rPr/>
        <w:t>Shield of Faith (+3), Cure Light wounds x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Scare*, Bull Str, Eagle’s Splendor, </w:t>
      </w:r>
      <w:r>
        <w:rPr>
          <w:b/>
        </w:rPr>
        <w:t>Hold person (x2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Bestow Curse*, chaos, prayer, pro: energy, Mystic Lash (2d6 electrical + stun for 1 round), Cure Serio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>
          <w:b/>
        </w:rPr>
        <w:t>Song of Discord*</w:t>
      </w:r>
      <w:r>
        <w:rPr/>
        <w:t>, Divine Power, Cure Critical, Lesser Planar Ally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Item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Scrolls: bull strength (x2), eagle’s splendor (x2), Owl’s Wisdom (x2), Circle of protection: good, Cure critical (x3)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+1 Screaming Morningstar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+1 full plat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+1 heavy shield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Jewelry worth @ 800 gp, 10 plat, 2 jets (100 gp each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orient="landscape" w:w="8424" w:h="5953"/>
      <w:pgMar w:left="504" w:right="792" w:gutter="0" w:header="0" w:top="432" w:footer="0" w:bottom="432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altName w:val="Courier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;Courier New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14:50:00Z</dcterms:created>
  <dc:creator>Georgia Southern University</dc:creator>
  <dc:description/>
  <cp:keywords/>
  <dc:language>en-US</dc:language>
  <cp:lastModifiedBy>Georgia Southern University</cp:lastModifiedBy>
  <cp:lastPrinted>2004-04-03T13:02:00Z</cp:lastPrinted>
  <dcterms:modified xsi:type="dcterms:W3CDTF">2005-07-24T15:06:00Z</dcterms:modified>
  <cp:revision>3</cp:revision>
  <dc:subject/>
  <dc:title>&lt;creature Type&gt;</dc:title>
</cp:coreProperties>
</file>