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Boar, Wild</w:t>
      </w:r>
    </w:p>
    <w:p>
      <w:pPr>
        <w:pStyle w:val="Heading2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12 (25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 (+6 natural), touch 10, flat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2 / +4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ore +4 melee (1d8+3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 ft / 5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erocit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owlight vision, Scen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6, Ref +3, Wil +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5, Dex 10, Con 17, Int 2, Wis 13, Cha 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sten +7, spot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lertness, toughnes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 + warm forest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-5 HD (medium)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Though not carnivores, these wild swine are bad-tempered and usually charge anyone who disturbs them.  A boar is covered in coarse, grayish-black fur.  Adult males are about 4 feet long and 3 feet high at the shoulder.</w: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</w:rPr>
        <w:t>Ferocity (Ex):</w:t>
      </w:r>
      <w:r>
        <w:rPr/>
        <w:t xml:space="preserve">  A boar is such a tenacious combatant that it continues to fight without penalty even while disabled or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cent (Ex):</w:t>
      </w:r>
      <w:r>
        <w:rPr/>
        <w:t xml:space="preserve">  Detect opponents within 30 ft by smell (60 ft upwind, 15 feet downwind).  Strong scents detected at double ranges, overpowering scents at triple ranges.  If it moves within 5 ft of the source, the creature may pinpoint the source (even if concealed).  May track by scent (DC 10 for fresh trail, +2 / hr old) using Survival skill or a Wisdom check.  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7:41:00Z</dcterms:created>
  <dc:creator> </dc:creator>
  <dc:description/>
  <dc:language>en-US</dc:language>
  <cp:lastModifiedBy> </cp:lastModifiedBy>
  <cp:lastPrinted>2002-01-27T23:13:00Z</cp:lastPrinted>
  <dcterms:modified xsi:type="dcterms:W3CDTF">2003-08-03T18:34:00Z</dcterms:modified>
  <cp:revision>4</cp:revision>
  <dc:subject/>
  <dc:title>&lt;creature Type&gt;</dc:title>
</cp:coreProperties>
</file>