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Harpy</w:t>
      </w:r>
    </w:p>
    <w:p>
      <w:pPr>
        <w:pStyle w:val="Normal"/>
        <w:rPr/>
      </w:pPr>
      <w:r>
        <w:rPr/>
        <w:t>Medium Monstrous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d8 (31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ft, fly 80ft (averag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3 (+2 Dex, +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ub +7, +2 melee, or 2 claws +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ub 1d6, or claw 1d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aptivating So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7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5, Con 10, Int 7, Wis 10, Cha 1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Bluff +8,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odge, Flyby att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flight (7-12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Captivating Song (Su):</w:t>
      </w:r>
      <w:r>
        <w:rPr>
          <w:rFonts w:cs="Centaur" w:ascii="Centaur" w:hAnsi="Centaur"/>
          <w:color w:val="000000"/>
          <w:sz w:val="16"/>
        </w:rPr>
        <w:t xml:space="preserve">  All other creatures in 300 foot radius spread must succeed at a Will save (DC 15) or become utterly captivated.  This is a sonic, mind-affecting charm.  If the save is successful, that creature cannot be affected again by that harpy’s song for 1 day.</w:t>
      </w:r>
    </w:p>
    <w:p>
      <w:pPr>
        <w:pStyle w:val="Normal"/>
        <w:tabs>
          <w:tab w:val="clear" w:pos="720"/>
          <w:tab w:val="left" w:pos="360" w:leader="none"/>
        </w:tabs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  <w:tab/>
        <w:t>A captivated victim walks towards the harpy, taking the most direct route available.  If the path leads into a dangerous area (flame, cliff, etc.) that creature gets a second saving throw.  Captivated creatures can take no actions other than to defend themselves (thus they cannot run away or attack, but they suffer no defensive penalties).  A victim within 5 feet of the harpy stands there and offers no resistance to the monster’s attacks.  The effect continues for as long as the harpy sings.  A bard’s countersong ability allows the captivated creature to attempt a new Will save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06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5-20T15:25:00Z</dcterms:modified>
  <cp:revision>2</cp:revision>
  <dc:subject/>
  <dc:title>&lt;creature Type&gt;</dc:title>
</cp:coreProperties>
</file>