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Darkenbeast</w:t>
      </w:r>
    </w:p>
    <w:p>
      <w:pPr>
        <w:pStyle w:val="Heading2"/>
        <w:rPr/>
      </w:pPr>
      <w:r>
        <w:rPr/>
        <w:t>Medium Magical Beast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d10+15 (4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, fly 40 ft (poor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2 Dex, +3 natural), touch 12, flatfooted 13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5 / +8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claws +8 melee (1d4+3), bite +3 melee (1d6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ell Imprinting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munities, light vulnerability, SR 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9, Ref +6, Wil 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5, Con 16, Int 5, Wis 11, Cha 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3, Listen +5, Move Silently +5, Spot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reat Fortitude, Improved Initiativ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ny La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, pair, of flight (3-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Darkenbeasts cannot tolerate daylight.  For every 10 consecutive minutes a darkenbeast is exposed to the sun, or to the effects of a daylight spell, there is a 25% chance that the spell that transformed the darkenbeast will end and the animal will revert to its original form.  A sunbeam spell automatically dispels it.  Spellcasters who wish to send darkenbeasts out on daylight missions usually place a </w:t>
      </w:r>
      <w:r>
        <w:rPr>
          <w:i/>
        </w:rPr>
        <w:t>darkness</w:t>
      </w:r>
      <w:r>
        <w:rPr/>
        <w:t xml:space="preserve"> spell upon them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>Spell imprinting (Su):</w:t>
      </w:r>
      <w:r>
        <w:rPr/>
        <w:t xml:space="preserve">  When a darkenbeast is created, its caster can cast a spell that the darkenbeast “carries.”  On master’s turn, master can cast the imprinted spell as if it were prepared as a spell-like ability (must be within 30 ft of darkenbeast).  Spell has 25% spell failure, +10% per imprinted spell attempted previously that day.  Darkenbeast immediately dies (success or no) in a spout of purple flame, reverting to its true for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mmunities (Ex):</w:t>
      </w:r>
      <w:r>
        <w:rPr/>
        <w:t xml:space="preserve">  Darkenbeasts are immune to mind-affecting spel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Light Vulnerability (Ex):</w:t>
      </w:r>
      <w:r>
        <w:rPr/>
        <w:t xml:space="preserve">  When exposed to sunlight or </w:t>
      </w:r>
      <w:r>
        <w:rPr>
          <w:i/>
        </w:rPr>
        <w:t>Daylight</w:t>
      </w:r>
      <w:r>
        <w:rPr/>
        <w:t xml:space="preserve"> spell, -2 morale penalty on all attacks, saves, checks, and damage roll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6:00:00Z</dcterms:created>
  <dc:creator> </dc:creator>
  <dc:description/>
  <dc:language>en-US</dc:language>
  <cp:lastModifiedBy> </cp:lastModifiedBy>
  <cp:lastPrinted>2002-01-27T23:13:00Z</cp:lastPrinted>
  <dcterms:modified xsi:type="dcterms:W3CDTF">2003-08-13T16:19:00Z</dcterms:modified>
  <cp:revision>1</cp:revision>
  <dc:subject/>
  <dc:title>&lt;creature Type&gt;</dc:title>
</cp:coreProperties>
</file>