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/>
        <w:t>Human Fighter 6 “Segori”</w:t>
      </w:r>
    </w:p>
    <w:p>
      <w:pPr>
        <w:pStyle w:val="Heading2"/>
        <w:rPr/>
      </w:pPr>
      <w:r>
        <w:rPr/>
        <w:t>Medium Humanoid (Human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d10+12 (51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(+9 full plate, +1 dex), touch 11, flatfooted 19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 / +9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1, +6 glaive (1d10+7) or +8 javelin (1d6+3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7, Ref +5, Wil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6, Dex 13, Con 14, Int 10, Wis 12, Cha 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ntimidate +7, spot +3, listen +3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dge, lightning reflexes, spring attack, WF: glaive, WS: glaive, combat reflexes, hold the line, mobility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  <w:bCs/>
        </w:rPr>
        <w:t>Equipment:</w:t>
      </w:r>
      <w:r>
        <w:rPr/>
        <w:t xml:space="preserve"> This sample fighter carries (in addition to the equipment in the statistics block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backpack, rations, sunrod, thunderstone or tanglefoot ba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currency:  @100 gp in mixed coi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level potion (</w:t>
      </w:r>
      <w:r>
        <w:rPr>
          <w:i/>
        </w:rPr>
        <w:t>cure mod x2, bull strength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>
          <w:i/>
          <w:i/>
        </w:rPr>
      </w:pPr>
      <w:r>
        <w:rPr>
          <w:i/>
        </w:rPr>
        <w:t>+1 full pl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180"/>
        <w:rPr/>
      </w:pPr>
      <w:r>
        <w:rPr>
          <w:i/>
        </w:rPr>
        <w:t>+1 glaive</w:t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6:06:00Z</dcterms:created>
  <dc:creator>Daniel Rivera</dc:creator>
  <dc:description/>
  <cp:keywords/>
  <dc:language>en-US</dc:language>
  <cp:lastModifiedBy>Daniel Rivera</cp:lastModifiedBy>
  <cp:lastPrinted>2004-04-03T13:02:00Z</cp:lastPrinted>
  <dcterms:modified xsi:type="dcterms:W3CDTF">2005-06-12T16:41:00Z</dcterms:modified>
  <cp:revision>6</cp:revision>
  <dc:subject/>
  <dc:title>&lt;creature Type&gt;</dc:title>
</cp:coreProperties>
</file>