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Crocodile</w:t>
      </w:r>
    </w:p>
    <w:p>
      <w:pPr>
        <w:pStyle w:val="Heading2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9 (22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, swim 3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 (+1 Dex, +4 natural), touch 11, flat-footed 14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6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ite +6 melee (1d8+6) or tail slap +6 melee (1d12+6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grab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old breath, low-light visi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4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9, Dex 12, Con 17, Int 2, Wis 12, Cha 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ide +7 (+21 submerged), Listen +4, Spot +4, Swim +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Skill focus: Hide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arm marsh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6-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-5 HD (medium)</w:t>
            </w:r>
          </w:p>
        </w:tc>
      </w:tr>
    </w:tbl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proved Grab (Ex):</w:t>
      </w:r>
      <w:r>
        <w:rPr/>
        <w:t xml:space="preserve"> must hit with a bite attack, may attempt to start a grapple as a free action (no AoO).  If it wins the grapple check, it establishes a hold on the opponent with its mouth and drags it into deep water, attempting to pin it to the bott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ld Breath (Ex):</w:t>
      </w:r>
      <w:r>
        <w:rPr/>
        <w:t xml:space="preserve"> A crocodile can hold its breath for a number of rounds equal to 4x its Constitution score before it risks drow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kills:</w:t>
      </w:r>
      <w:r>
        <w:rPr/>
        <w:t xml:space="preserve"> +8 racial bonus on any Swim check to perform special actions or avoid a hazard.  It can always choose to take 10 on a Swim check, even if it is distracted or endangered.  It can use the run action while swimming, provided it swims in a straight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A crocodile gains a +4 racial bonus on Hide checks when in water.  Further, a crocodile can lie in the water with only its eyes and nostrils showing, gaining a +10 cover bonus on Hide checks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1:26:00Z</dcterms:created>
  <dc:creator> </dc:creator>
  <dc:description/>
  <dc:language>en-US</dc:language>
  <cp:lastModifiedBy> </cp:lastModifiedBy>
  <cp:lastPrinted>2002-01-27T23:13:00Z</cp:lastPrinted>
  <dcterms:modified xsi:type="dcterms:W3CDTF">2003-08-05T01:35:00Z</dcterms:modified>
  <cp:revision>2</cp:revision>
  <dc:subject/>
  <dc:title>&lt;creature Type&gt;</dc:title>
</cp:coreProperties>
</file>