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Leopard (Panther, Jaguar)</w:t>
      </w:r>
    </w:p>
    <w:p>
      <w:pPr>
        <w:pStyle w:val="Normal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+6 (1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4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, Climb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4 Dex, +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6 melee; 2 claws +1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6+3; claw 1d3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unce, improved grab, rake 1d3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7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6, Dex 19, Con 15, Int 2, Wis 12, Cha 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12, climb +11, hide +9*, listen +6, move silently +9, spot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, claw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forests and plain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pai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-5 HD (medium)</w:t>
            </w:r>
          </w:p>
        </w:tc>
      </w:tr>
    </w:tbl>
    <w:p>
      <w:pPr>
        <w:pStyle w:val="TextBody"/>
        <w:rPr/>
      </w:pPr>
      <w:r>
        <w:rPr/>
        <w:t>These jungle cats are about 4 feet long and weigh about 120 pounds; they usually hunt at night.  The statistics presented here can describe any feline of similar size, such as jaguars, panthers, and mountain lions.</w:t>
      </w:r>
    </w:p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Pounce (Ex):</w:t>
      </w:r>
      <w:r>
        <w:rPr>
          <w:rFonts w:cs="Centaur" w:ascii="Centaur" w:hAnsi="Centaur"/>
          <w:sz w:val="16"/>
        </w:rPr>
        <w:t xml:space="preserve">  If a leopard leaps upon a foe during the first round of combat, it can make a full attack even if it has already taken a move action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proved Grab (Ex):</w:t>
      </w:r>
      <w:r>
        <w:rPr>
          <w:rFonts w:cs="Centaur" w:ascii="Centaur" w:hAnsi="Centaur"/>
          <w:sz w:val="16"/>
        </w:rPr>
        <w:t xml:space="preserve">  To use this ability, the leopard must hit with its bite attack.  If it gets a hold, it can rake.</w:t>
      </w:r>
    </w:p>
    <w:p>
      <w:pPr>
        <w:pStyle w:val="TextBody"/>
        <w:rPr/>
      </w:pPr>
      <w:r>
        <w:rPr>
          <w:b/>
          <w:bCs/>
        </w:rPr>
        <w:t>Rake (Ex):</w:t>
      </w:r>
      <w:r>
        <w:rPr/>
        <w:t xml:space="preserve">  A leopard that gets a hold can make two rake attacks (+6 melee) with its hind legs for 1d3+1 damage each.  If the leopard pounces on an opponent, it can also rake.</w:t>
      </w:r>
    </w:p>
    <w:p>
      <w:pPr>
        <w:pStyle w:val="TextBody"/>
        <w:rPr/>
      </w:pPr>
      <w:r>
        <w:rPr>
          <w:b/>
          <w:bCs/>
        </w:rPr>
        <w:t>Skills:</w:t>
      </w:r>
      <w:r>
        <w:rPr/>
        <w:t xml:space="preserve">  Leopards receive a +4 racial bonus to Hide and Move Silently checks and a +8 racial bonus to Balance checks.  *  In areas of tall grass or heavy undergrowth, the Hide bonus improves to +8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17:2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6-18T17:47:00Z</dcterms:modified>
  <cp:revision>2</cp:revision>
  <dc:subject/>
  <dc:title>&lt;creature Type&gt;</dc:title>
</cp:coreProperties>
</file>