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Doll Golem</w:t>
      </w:r>
    </w:p>
    <w:p>
      <w:pPr>
        <w:pStyle w:val="Normal"/>
        <w:rPr/>
      </w:pPr>
      <w:r>
        <w:rPr/>
        <w:t>Tiny Construct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0d12 (5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5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9 (+5 Dex, +2 natural, =2 size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12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2+4 + laughter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.5x2.5 / 0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aughter bit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agic immunity, Construct, Fire resistance 2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 +7, Wil 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7, Dex 21, Con --, Int --, Wis11, Cha 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TextBody"/>
        <w:rPr/>
      </w:pPr>
      <w:r>
        <w:rPr/>
        <w:t xml:space="preserve">Immune to almost all magic.  Warp wood slows it.  Mending heals it completel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ughter (Su):  Wilpower save at DC 15 or affected as by Tasha’s Laughter.  1d4 points of damage cumulative until death or a dispel magic.   After recovery, -1 to Str, Dex, and saves for each round of laughter.  Penalties decrease at rate of 1 per round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aur" w:hAnsi="Centaur" w:cs="Centau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2:05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6-18T22:20:00Z</dcterms:modified>
  <cp:revision>1</cp:revision>
  <dc:subject/>
  <dc:title>&lt;creature Type&gt;</dc:title>
</cp:coreProperties>
</file>