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Monstrous Spider (Tiny)</w:t>
      </w:r>
    </w:p>
    <w:p>
      <w:pPr>
        <w:pStyle w:val="Heading2"/>
        <w:rPr/>
      </w:pPr>
      <w:r>
        <w:rPr/>
        <w:t>Tiny Vermin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½ d8 (2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 ft, Climb 1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 (+2 size, +3 Dex), touch 15, flatfooted 12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0 / -12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5 melee (1d3-4 plus poison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.5 ft / 2.5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ison, Web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rkvision 60 ft, Tremorsense 60 ft, vermin trait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2, Ref +3, Wil +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3, Dex 17, Con 10, Int --, Wis 10, Cha 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imb +11, Hide +15*, Jump -4*, Spot +4*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eapon Finesse*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 Forest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lony (8-16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¼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</w:tbl>
    <w:p>
      <w:pPr>
        <w:pStyle w:val="Normal"/>
        <w:widowControl w:val="false"/>
        <w:rPr/>
      </w:pPr>
      <w:r>
        <w:rPr/>
        <w:t>Monstrous spiders come in two general types: hunters and web-spinners.  Hunters rove about, while web spinners usually attempt to trap prey.  Hunting spiders spin webs (lairs), but cannot use webs as.  Hunting spider has +10 to base speed listed in bloc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ison (Ex): </w:t>
      </w:r>
      <w:r>
        <w:rPr/>
        <w:t xml:space="preserve">Fortitude DC 10, 1d2 Strength damage.  Save DCs are Constitution based.  Indicated damage is both initial and secondary.  </w:t>
      </w:r>
    </w:p>
    <w:p>
      <w:pPr>
        <w:pStyle w:val="Normal"/>
        <w:rPr/>
      </w:pPr>
      <w:r>
        <w:rPr>
          <w:b/>
          <w:bCs/>
        </w:rPr>
        <w:t>Webs:</w:t>
      </w:r>
      <w:r>
        <w:rPr/>
        <w:t xml:space="preserve">  Web-spinners can web 8/day.  Similar to net attack, max range of 50ft, range increment 10ft.  Up to 1 category larger than spider, web holds the target fast, (no movement).  Escape Artist check (DC 10) or strength check (DC 14). DC is Con based (+4 to str check DCs). </w:t>
      </w:r>
    </w:p>
    <w:p>
      <w:pPr>
        <w:pStyle w:val="BodyText2"/>
        <w:rPr/>
      </w:pPr>
      <w:r>
        <w:rPr/>
        <w:tab/>
        <w:t>Web spinners create sheets of webs (5-60 feet square).  Spot check DC 20 to notice webs or be trapped.  Escape checks get +5 bonus if the victim has something to walk on or grab while pulling free.  Each 5-foot section has 2 hp with DR 5/--.</w:t>
      </w:r>
    </w:p>
    <w:p>
      <w:pPr>
        <w:pStyle w:val="Normal"/>
        <w:rPr/>
      </w:pPr>
      <w:r>
        <w:rPr>
          <w:b/>
        </w:rPr>
        <w:t>Tremorsense (Ex):</w:t>
      </w:r>
      <w:r>
        <w:rPr/>
        <w:t xml:space="preserve"> Detect &amp; pinpoint any object within 60 ft if in contact with ground (any range within web).</w:t>
      </w:r>
    </w:p>
    <w:p>
      <w:pPr>
        <w:pStyle w:val="Normal"/>
        <w:rPr/>
      </w:pPr>
      <w:r>
        <w:rPr>
          <w:b/>
        </w:rPr>
        <w:t xml:space="preserve">Skills: </w:t>
      </w:r>
      <w:r>
        <w:rPr/>
        <w:t xml:space="preserve">+4 racial to Hide &amp; Spot.  +8 Climb, may take 10. Str or Dex for clim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Hunting spiders +10 jump, +8 spot. Web spinners +8 hide &amp; move silently in webs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8:27:00Z</dcterms:created>
  <dc:creator> </dc:creator>
  <dc:description/>
  <dc:language>en-US</dc:language>
  <cp:lastModifiedBy> </cp:lastModifiedBy>
  <cp:lastPrinted>2002-01-27T23:13:00Z</cp:lastPrinted>
  <dcterms:modified xsi:type="dcterms:W3CDTF">2003-08-15T18:50:00Z</dcterms:modified>
  <cp:revision>1</cp:revision>
  <dc:subject/>
  <dc:title>&lt;creature Type&gt;</dc:title>
</cp:coreProperties>
</file>