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Orc, Barbarian 1</w:t>
      </w:r>
    </w:p>
    <w:p>
      <w:pPr>
        <w:pStyle w:val="Heading2"/>
        <w:rPr/>
      </w:pPr>
      <w:r>
        <w:rPr/>
        <w:t>Medium Humanoid (Orc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1d12+2 (14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30 ft. (6 square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6 (+5 chain mail, +1 dex), touch 11, flat-footed 15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/+4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MW Falchion +5 melee (2d4+4/18–20) or javelin +2 ranged (1d6+3)</w:t>
            </w:r>
          </w:p>
        </w:tc>
      </w:tr>
      <w:tr>
        <w:trPr>
          <w:trHeight w:val="90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ull 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Falchion +5 melee (2d4+4/18–20) or javelin +2 ranged (1d6+3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Rage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., light sensitivit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3, Ref +0, Will –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Str 17, Dex 13, Con 12, Int 8, Wis 9, Cha 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Listen +2, Spot +0, Survival +3, Intimidate +4 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oughness</w:t>
            </w:r>
          </w:p>
        </w:tc>
      </w:tr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Temperate hill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Gang (2–4), squad (11–20 plus 2 3rd-level sergeants and 1 leader of 3rd–6th level), or band (30–100 plus 150% noncombatants plus 1 3rd-level sergeant per 10 adults, 5 5th-level lieutenants, and 3 7th-level captain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andard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Often chaotic evil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  <w:t>The language an orc speaks varies slightly from tribe to tribe, but any orc is understandable by someone else who speaks Orc. Some orcs know Goblin or Giant as well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MBAT: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</w:rPr>
        <w:t>Light Sensitivity (Ex):</w:t>
      </w:r>
      <w:r>
        <w:rPr/>
        <w:t xml:space="preserve"> Orcs are dazzled in bright sunlight or within the radius of a </w:t>
      </w:r>
      <w:r>
        <w:rPr>
          <w:i/>
          <w:iCs/>
        </w:rPr>
        <w:t xml:space="preserve">daylight </w:t>
      </w:r>
      <w:r>
        <w:rPr/>
        <w:t>spell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</w:rPr>
        <w:t xml:space="preserve">Rage:  </w:t>
      </w:r>
      <w:r>
        <w:rPr/>
        <w:t>+4 Str &amp; Con, +2 Will saves, -2 AC, 7 rounds</w:t>
      </w:r>
    </w:p>
    <w:p>
      <w:pPr>
        <w:pStyle w:val="Normal"/>
        <w:rPr/>
      </w:pPr>
      <w:r>
        <w:rPr/>
        <w:t>Modify stats:  +2 to hit, +3 damage, +2 to Wil &amp; Fort saves, +2 hp, -2 AC</w:t>
      </w:r>
    </w:p>
    <w:p>
      <w:pPr>
        <w:pStyle w:val="Normal"/>
        <w:widowControl w:val="false"/>
        <w:rPr/>
      </w:pPr>
      <w:r>
        <w:rPr/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4:40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5-06-12T14:44:00Z</dcterms:modified>
  <cp:revision>3</cp:revision>
  <dc:subject/>
  <dc:title>&lt;creature Type&gt;</dc:title>
</cp:coreProperties>
</file>