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Allip</w:t>
      </w:r>
    </w:p>
    <w:p>
      <w:pPr>
        <w:pStyle w:val="Normal"/>
        <w:widowControl w:val="false"/>
        <w:rPr>
          <w:rFonts w:ascii="Centaur" w:hAnsi="Centaur" w:cs="Arial"/>
          <w:b/>
          <w:b/>
          <w:bCs/>
          <w:color w:val="000080"/>
          <w:sz w:val="20"/>
        </w:rPr>
      </w:pPr>
      <w:r>
        <w:rPr>
          <w:rFonts w:cs="Arial" w:ascii="Centaur" w:hAnsi="Centaur"/>
          <w:b/>
          <w:bCs/>
          <w:color w:val="000080"/>
          <w:sz w:val="20"/>
        </w:rPr>
        <w:t>Medium Undead (incorporeal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d12 (26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5 (+1 Dex, +4 Improved Ini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ly 30 ft (perfec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+1 Dex, +4 Deflection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+2 / -- 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ncorporeal touch, +3 melee (1d4 Wisdom Drai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ace/Rch (ft)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 / 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abble, Wisdom drain, madnes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Darkvision 60 ft, lowlight vision, undead, incorporeal, +2 turn resistanc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1, Ref +2, Wil +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--, Dex 12, Con --, Int 11, Wis 11, Cha 18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8, Intimidate +7, Listen +7, Search +4, Spot +7, Survival +0 (+2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mproved Initiative, lightning reflexe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-12 HD (medium)</w:t>
            </w:r>
          </w:p>
        </w:tc>
      </w:tr>
    </w:tbl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Babble (Su):</w:t>
      </w:r>
      <w:r>
        <w:rPr>
          <w:rFonts w:cs="Centaur" w:ascii="Centaur" w:hAnsi="Centaur"/>
          <w:color w:val="000000"/>
          <w:sz w:val="16"/>
        </w:rPr>
        <w:t xml:space="preserve">  An allip constantly mutters and whines to itself, creating a hypnotic effect.  All sane creatures within 60 feet of the allip must make a Wil save (DC 16) or be affected as though by a hypnotism spell for 2d4 rounds.  This is a sonic, mind-affecting compulsion.   Opponents who successfully save cannot be affected by the same allip’s babble for one day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Wisdom Drain (Su):</w:t>
      </w:r>
      <w:r>
        <w:rPr>
          <w:rFonts w:cs="Centaur" w:ascii="Centaur" w:hAnsi="Centaur"/>
          <w:color w:val="000000"/>
          <w:sz w:val="16"/>
        </w:rPr>
        <w:t xml:space="preserve">  Those whose wisdome is reduced to 0 by the allip become helpless until at least 1 point of Wisdom is restored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Madness (Su):</w:t>
      </w:r>
      <w:r>
        <w:rPr>
          <w:rFonts w:cs="Centaur" w:ascii="Centaur" w:hAnsi="Centaur"/>
          <w:color w:val="000000"/>
          <w:sz w:val="16"/>
        </w:rPr>
        <w:t xml:space="preserve">  Anyone targeting the allip with a mind-control or telepathic ability makes direct contact with its tortured mind and takes 1d4 points of temporary Wisdom damage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Undead:</w:t>
      </w:r>
      <w:r>
        <w:rPr>
          <w:rFonts w:cs="Centaur" w:ascii="Centaur" w:hAnsi="Centaur"/>
          <w:color w:val="000000"/>
          <w:sz w:val="16"/>
        </w:rPr>
        <w:t xml:space="preserve">  Immune to mind-affecting spells, poison, sleep, paralysis, stunning, disease, and biological effects.  Immune to critical hits, subdual damage, etc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Incorporeal:</w:t>
      </w:r>
      <w:r>
        <w:rPr>
          <w:rFonts w:cs="Centaur" w:ascii="Centaur" w:hAnsi="Centaur"/>
          <w:color w:val="000000"/>
          <w:sz w:val="16"/>
        </w:rPr>
        <w:t xml:space="preserve">  Can be harmed only by other incorporeal cratures, +1 or better magic weapons, or magic, with 50% chance to ignore any damage from a corporeal surce.  Can pass through solid objects, always moves silently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6:31:00Z</dcterms:created>
  <dc:creator> </dc:creator>
  <dc:description/>
  <dc:language>en-US</dc:language>
  <cp:lastModifiedBy> </cp:lastModifiedBy>
  <cp:lastPrinted>2002-01-27T23:13:00Z</cp:lastPrinted>
  <dcterms:modified xsi:type="dcterms:W3CDTF">2003-08-03T16:38:00Z</dcterms:modified>
  <cp:revision>2</cp:revision>
  <dc:subject/>
  <dc:title>&lt;creature Type&gt;</dc:title>
</cp:coreProperties>
</file>