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Goblin</w:t>
      </w:r>
    </w:p>
    <w:p>
      <w:pPr>
        <w:pStyle w:val="Normal"/>
        <w:rPr/>
      </w:pPr>
      <w:r>
        <w:rPr/>
        <w:t>Small Humanoid (Goblinoid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 (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16 (+1 size, +1 Dex, +3 studded leather, +1 small shield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ght mace +1 melee, Javelin +3 ranged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ace 1d6-1, javelin 1d6-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rkvision 6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1, Wil 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8, Dex 13, Con 11, Int 10, Wis 11, Cha 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6, Listen +3, move silently +4, spot 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emperate and warm land +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Gang (4-9), band (10-100 plus 100% non-combatants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 and 1 leader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), warband (10-24 with worg mounts), or tribe (40-400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sergeant per 20 adults, 1 or 2 lieutenants of 4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or 5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, 1 leader of 6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>-8</w:t>
            </w:r>
            <w:r>
              <w:rPr>
                <w:rFonts w:cs="Centaur" w:ascii="Centaur" w:hAnsi="Centaur"/>
                <w:sz w:val="16"/>
                <w:vertAlign w:val="superscript"/>
              </w:rPr>
              <w:t>th</w:t>
            </w:r>
            <w:r>
              <w:rPr>
                <w:rFonts w:cs="Centaur" w:ascii="Centaur" w:hAnsi="Centaur"/>
                <w:sz w:val="16"/>
              </w:rPr>
              <w:t xml:space="preserve"> level, 10-24 worgs, and 2-4 dire wolves).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¼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08:09:00Z</dcterms:created>
  <dc:creator>Daniel Rivera</dc:creator>
  <dc:description/>
  <dc:language>en-US</dc:language>
  <cp:lastModifiedBy> </cp:lastModifiedBy>
  <cp:lastPrinted>2001-03-23T02:10:00Z</cp:lastPrinted>
  <dcterms:modified xsi:type="dcterms:W3CDTF">2003-06-01T01:22:00Z</dcterms:modified>
  <cp:revision>3</cp:revision>
  <dc:subject/>
  <dc:title>&lt;creature Type&gt;</dc:title>
</cp:coreProperties>
</file>