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Hatred</w:t>
      </w:r>
    </w:p>
    <w:p>
      <w:pPr>
        <w:pStyle w:val="Heading2"/>
        <w:rPr/>
      </w:pPr>
      <w:r>
        <w:rPr/>
        <w:t>Large Elemental (Fire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d8+48 (12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0 ft (12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-1 size, +7 Dex, +4 natural) touch 15, flat-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2 / +20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lam +18 melee; crit 19-20, x2 (2d6+4 plus 2d6 fire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slams +18 melee; crit 19-20, x2 (2d6+4 plus 2d6 fire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urn (DC 22), Rag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 5/-- , SR 16, darkvision 60 ft, elemental traits, immunity to fire, vulnerability to col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17, Wil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8, Dex 25, Con 18, Int 6, Wis 11, Cha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11, Spot +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at Reflexes, Dodge, Improved Critical (slam), Improved Initative*, Iron Will, Mobility, Spring Attack, Weapon Finess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</w:rPr>
        <w:t xml:space="preserve">Burn (Ex): </w:t>
      </w:r>
      <w:r>
        <w:rPr/>
        <w:t>slam attack deals bludgeoning damage plus fire damage from Hatred’s flaming body. Those hit by a slam attack also must succeed on a Reflex save or catch on fire. The flame burns for 1d4 rounds. A burning creature can take a move action to put out the flame. The save DC is Constitution- based.  Creatures hitting Hatred with natural weapons or unarmed attacks take fire damage as though hit by its attack, and also catch on fire unless they succeed on a Reflex 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age (Ex):</w:t>
      </w:r>
      <w:r>
        <w:rPr/>
        <w:t xml:space="preserve"> +4 Str &amp; Con, -2 AC, +2 to Wil saves.  The following modifications should be made to the statistics block:  +2 to hit &amp; damage, +32 hp, -2 AC, +2 Wil &amp; Fort saves, +2 to grapple check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9:12:00Z</dcterms:created>
  <dc:creator> </dc:creator>
  <dc:description/>
  <dc:language>en-US</dc:language>
  <cp:lastModifiedBy> </cp:lastModifiedBy>
  <cp:lastPrinted>2002-01-27T23:13:00Z</cp:lastPrinted>
  <dcterms:modified xsi:type="dcterms:W3CDTF">2003-11-30T17:43:00Z</dcterms:modified>
  <cp:revision>2</cp:revision>
  <dc:subject/>
  <dc:title>&lt;creature Type&gt;</dc:title>
</cp:coreProperties>
</file>