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Bandit, Lieutenant</w:t>
      </w:r>
    </w:p>
    <w:p>
      <w:pPr>
        <w:pStyle w:val="Normal"/>
        <w:rPr/>
      </w:pPr>
      <w:r>
        <w:rPr/>
        <w:t>Medium Human, Fi 3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3d10+9 (24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+3 (Dex, Thug feat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19 (banded mail, +1 Dex, large wooden shield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MW Bastard sword +7 melee, javelin +4 ranged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10+2 bastard sword, 1d6+2 javeli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Fort +5, Ref +2, Wil +3 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4, Dex 13, Con 14, Int 10, Wis 11, Cha 1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Listen +4, Spot +5, Intimidate +6, Ride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Power attack, iron will, exotic weapon: bastard sword, weapon focus: bastard sword, Thug (+2 to intimidate &amp; initiative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s character class</w:t>
            </w:r>
          </w:p>
        </w:tc>
      </w:tr>
    </w:tbl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80"/>
          <w:sz w:val="16"/>
        </w:rPr>
        <w:t>Equipment:</w:t>
      </w:r>
      <w:r>
        <w:rPr>
          <w:rFonts w:cs="Centaur" w:ascii="Centaur" w:hAnsi="Centaur"/>
          <w:color w:val="000000"/>
          <w:sz w:val="16"/>
        </w:rPr>
        <w:t xml:space="preserve"> Bandit Lieutenants </w:t>
      </w:r>
      <w:r>
        <w:rPr>
          <w:rFonts w:cs="Centaur" w:ascii="Centaur" w:hAnsi="Centaur"/>
          <w:sz w:val="16"/>
        </w:rPr>
        <w:t>usually carry: A bastard sword or exotic weapon (maybe a 2-handed weapon) large wooden shield, banded mail, 2 javelins, rations, and the following currency:  3d6 sp, 2d6 gp, 2d6 pp, and some minor (50 gp) jewelry.</w:t>
      </w:r>
    </w:p>
    <w:p>
      <w:pPr>
        <w:pStyle w:val="Normal"/>
        <w:rPr>
          <w:rFonts w:ascii="Centaur" w:hAnsi="Centaur" w:cs="Centaur"/>
          <w:color w:val="000000"/>
          <w:sz w:val="16"/>
        </w:rPr>
      </w:pPr>
      <w:r>
        <w:rPr>
          <w:rFonts w:cs="Centaur" w:ascii="Centaur" w:hAnsi="Centaur"/>
          <w:color w:val="000000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Total value in EQ and cash for this example: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EQ:  </w:t>
        <w:tab/>
        <w:tab/>
        <w:t>@ 594 gp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Cash &amp; gems:  </w:t>
        <w:tab/>
        <w:t xml:space="preserve">@ 167 gp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EQ can be sold for ½ value.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05:00Z</dcterms:created>
  <dc:creator>Daniel Rivera</dc:creator>
  <dc:description/>
  <dc:language>en-US</dc:language>
  <cp:lastModifiedBy> </cp:lastModifiedBy>
  <cp:lastPrinted>2001-03-23T02:10:00Z</cp:lastPrinted>
  <dcterms:modified xsi:type="dcterms:W3CDTF">2003-06-13T19:23:00Z</dcterms:modified>
  <cp:revision>11</cp:revision>
  <dc:subject/>
  <dc:title>&lt;creature Type&gt;</dc:title>
</cp:coreProperties>
</file>