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argoyle</w:t>
      </w:r>
    </w:p>
    <w:p>
      <w:pPr>
        <w:pStyle w:val="Normal"/>
        <w:rPr/>
      </w:pPr>
      <w:r>
        <w:rPr/>
        <w:t>Medium Magical Beast (Earth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10 +16 (38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5 ft, fly 75 ft (averag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2 Dex, +4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6 melee, bite +4 melee, gore +4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4, bite 1d6, gore 1d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amage reduction 15/+1, freez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8, Ref +6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1, Dex 14, Con 18, Int 6, Wis 11, Cha 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9*, Listen +4, Spot 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ulti-attack, Weapon finesse (claw, bite, gore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, aquatic,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or wing (5-16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-6 HD (medium); 7-12 HD (large)</w:t>
            </w:r>
          </w:p>
        </w:tc>
      </w:tr>
    </w:tbl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Freeze (Ex):</w:t>
      </w:r>
      <w:r>
        <w:rPr>
          <w:rFonts w:cs="Centaur" w:ascii="Centaur" w:hAnsi="Centaur"/>
          <w:color w:val="000000"/>
          <w:sz w:val="16"/>
        </w:rPr>
        <w:t xml:space="preserve">  A gargoyle can hold itself so still it appears to be a statue.  An observer must succeed at a Spot check (DC 20) to notice the gargoyle is really alive.</w:t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Skills:</w:t>
      </w:r>
      <w:r>
        <w:rPr>
          <w:rFonts w:cs="Centaur" w:ascii="Centaur" w:hAnsi="Centaur"/>
          <w:color w:val="000000"/>
          <w:sz w:val="16"/>
        </w:rPr>
        <w:t xml:space="preserve">  * Gargoyles receive a +8 racial bonus to Hide checks when concealed against a background of worked stone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5:59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4-20T06:06:00Z</dcterms:modified>
  <cp:revision>2</cp:revision>
  <dc:subject/>
  <dc:title>&lt;creature Type&gt;</dc:title>
</cp:coreProperties>
</file>