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mental, Fire (Medium)</w:t>
      </w:r>
    </w:p>
    <w:p>
      <w:pPr>
        <w:pStyle w:val="Normal"/>
        <w:rPr/>
      </w:pPr>
      <w:r>
        <w:rPr/>
        <w:t>Medium Elemental (Fire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8+8 (26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7 (+3 Dex, +4 Improved Initiativ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0 size, +3 Dex, +3 nat.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+6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1d6+1 and 1d6 Fir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ur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Elemental, Fire Subtyp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7, Wil +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2, Dex 17, Con 14, Int 4, Wis 11, Cha 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7, Spot +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slam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eutral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-7 HD (M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A fire elemental cannot enter water or other non-flammable liquid.  A body of water is an impassible barrier unless the fire elemental can jump or step over it</w:t>
      </w:r>
    </w:p>
    <w:p>
      <w:pPr>
        <w:pStyle w:val="Normal"/>
        <w:rPr>
          <w:rFonts w:ascii="Centaur" w:hAnsi="Centaur" w:cs="Arial"/>
          <w:b/>
          <w:b/>
          <w:bCs/>
          <w:sz w:val="16"/>
        </w:rPr>
      </w:pPr>
      <w:r>
        <w:rPr>
          <w:rFonts w:cs="Arial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Arial" w:ascii="Centaur" w:hAnsi="Centaur"/>
          <w:b/>
          <w:bCs/>
          <w:sz w:val="16"/>
        </w:rPr>
        <w:t>Elemental:</w:t>
      </w:r>
      <w:r>
        <w:rPr>
          <w:rFonts w:cs="Arial" w:ascii="Centaur" w:hAnsi="Centaur"/>
          <w:sz w:val="16"/>
        </w:rPr>
        <w:t xml:space="preserve">  Immune to poison, sleep, paralysis, and stunning.  Not subject to critical hits.</w:t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/>
      </w:pPr>
      <w:r>
        <w:rPr>
          <w:rFonts w:cs="Arial" w:ascii="Centaur" w:hAnsi="Centaur"/>
          <w:b/>
          <w:bCs/>
          <w:sz w:val="16"/>
        </w:rPr>
        <w:t>Size:</w:t>
      </w:r>
      <w:r>
        <w:rPr>
          <w:rFonts w:cs="Arial" w:ascii="Centaur" w:hAnsi="Centaur"/>
          <w:sz w:val="16"/>
        </w:rPr>
        <w:t xml:space="preserve"> 8 ft high, 2 lb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Burn (Ex):</w:t>
      </w:r>
      <w:r>
        <w:rPr>
          <w:rFonts w:cs="Centaur" w:ascii="Centaur" w:hAnsi="Centaur"/>
          <w:sz w:val="16"/>
        </w:rPr>
        <w:t xml:space="preserve">  Those hit by a fire elemental’s slam attack must make a Reflex save (DC 14) or catch fire.  The flame burns for 1d4 rounds (p. 86 in DMG). Subsequent rounds require a reflex save DC 15 to stop the 1d6 burn.  Items must save or take damage, too.  A move-equivalent action is used to extinguish the flames, DC 15 (rolling on the ground or smothering the fire with cloaks gives a +4 bonus).  Creatures striking the elemental with natural attacks suffer fire damage and also may catch fire (see above)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/>
    <w:rPr>
      <w:rFonts w:ascii="Centaur" w:hAnsi="Centaur" w:cs="Centau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2:03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2-17T22:19:00Z</dcterms:modified>
  <cp:revision>1</cp:revision>
  <dc:subject/>
  <dc:title>&lt;creature Type&gt;</dc:title>
</cp:coreProperties>
</file>